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Generation Kill 1x07 - Bomb in the Gard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RAGE THREE ONE</w:t>
      </w:r>
    </w:p>
    <w:p>
      <w:pPr>
        <w:pStyle w:val="Normal"/>
        <w:rPr>
          <w:rFonts w:ascii="Times New Roman" w:hAnsi="Times New Roman" w:cs="Times New Roman"/>
        </w:rPr>
      </w:pPr>
      <w:r>
        <w:rPr>
          <w:rFonts w:cs="Times New Roman" w:ascii="Times New Roman" w:hAnsi="Times New Roman"/>
        </w:rPr>
        <w:t>Hitman Two, Enrage Three One. We're checking in with yo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ITMAN TWO</w:t>
      </w:r>
    </w:p>
    <w:p>
      <w:pPr>
        <w:pStyle w:val="Normal"/>
        <w:rPr>
          <w:rFonts w:ascii="Times New Roman" w:hAnsi="Times New Roman" w:cs="Times New Roman"/>
        </w:rPr>
      </w:pPr>
      <w:r>
        <w:rPr>
          <w:rFonts w:cs="Times New Roman" w:ascii="Times New Roman" w:hAnsi="Times New Roman"/>
        </w:rPr>
        <w:t>Hey, roger.  Hey, we just got uh, we just had contact. Stand by for a six-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RAGE THRE ONE</w:t>
      </w:r>
    </w:p>
    <w:p>
      <w:pPr>
        <w:pStyle w:val="Normal"/>
        <w:rPr>
          <w:rFonts w:ascii="Times New Roman" w:hAnsi="Times New Roman" w:cs="Times New Roman"/>
        </w:rPr>
      </w:pPr>
      <w:r>
        <w:rPr>
          <w:rFonts w:cs="Times New Roman" w:ascii="Times New Roman" w:hAnsi="Times New Roman"/>
        </w:rPr>
        <w:t>Enrage Three One, we're ready to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ITMAN TWO</w:t>
      </w:r>
    </w:p>
    <w:p>
      <w:pPr>
        <w:pStyle w:val="Normal"/>
        <w:rPr>
          <w:rFonts w:ascii="Times New Roman" w:hAnsi="Times New Roman" w:cs="Times New Roman"/>
        </w:rPr>
      </w:pPr>
      <w:r>
        <w:rPr>
          <w:rFonts w:cs="Times New Roman" w:ascii="Times New Roman" w:hAnsi="Times New Roman"/>
        </w:rPr>
        <w:t>Hey, before I give you the six-line, do you have a visual on our p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00: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urinates on the ground.  Colbert, Wynn, and Fick observe Baghdad from across the r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S] I need some more .50 cal amm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Jesus Christ. That's a lot of cit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We're not careful, we'd get lost in this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br/>
        <w:t>[OS] Hand me that other Mark 19!</w:t>
        <w:br/>
        <w:br/>
        <w:t>MARINE</w:t>
      </w:r>
    </w:p>
    <w:p>
      <w:pPr>
        <w:pStyle w:val="Normal"/>
        <w:rPr>
          <w:rFonts w:ascii="Times New Roman" w:hAnsi="Times New Roman" w:cs="Times New Roman"/>
        </w:rPr>
      </w:pPr>
      <w:r>
        <w:rPr>
          <w:rFonts w:cs="Times New Roman" w:ascii="Times New Roman" w:hAnsi="Times New Roman"/>
        </w:rPr>
        <w:t>[OS] Hey, Redman, where's the 40 Mike-Mik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Fick, Wynn, and Colbert return to Colbert's Humvee where they examine the Blue Force Tracker's images of Baghdad.  Person hums in the background.</w:t>
      </w:r>
    </w:p>
    <w:p>
      <w:pPr>
        <w:pStyle w:val="Normal"/>
        <w:rPr>
          <w:rFonts w:ascii="Times New Roman" w:hAnsi="Times New Roman" w:cs="Times New Roman"/>
        </w:rPr>
      </w:pPr>
      <w:r>
        <w:rPr>
          <w:rFonts w:cs="Times New Roman" w:ascii="Times New Roman" w:hAnsi="Times New Roman"/>
        </w:rPr>
        <w:br/>
        <w:t>FICK</w:t>
      </w:r>
    </w:p>
    <w:p>
      <w:pPr>
        <w:pStyle w:val="Normal"/>
        <w:rPr>
          <w:rFonts w:ascii="Times New Roman" w:hAnsi="Times New Roman" w:cs="Times New Roman"/>
        </w:rPr>
      </w:pPr>
      <w:r>
        <w:rPr>
          <w:rFonts w:cs="Times New Roman" w:ascii="Times New Roman" w:hAnsi="Times New Roman"/>
        </w:rPr>
        <w:t>Street after street, alley after alley. Look at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br/>
        <w:t xml:space="preserve">You thought those little towns a kilometer long were tough.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You heard the radio traffic on the way in, still got Fedayeen sniping at American units down t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o where are we headed exact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his area right here, a Shia slum called Saddam Cit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addam City, hu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Need to rename that bit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 xml:space="preserve">[on radio] All Hitman Victors, this is Hitman Actual. We are REDCON-1 in five mikes. Over.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br/>
        <w:t xml:space="preserve">[into radio] Roger that, Hitman. [to Colbert and Wynn] We're Oscar Mike in five mikes.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Mount up! We're on the road, boy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REYES?)</w:t>
      </w:r>
    </w:p>
    <w:p>
      <w:pPr>
        <w:pStyle w:val="Normal"/>
        <w:rPr>
          <w:rFonts w:ascii="Times New Roman" w:hAnsi="Times New Roman" w:cs="Times New Roman"/>
        </w:rPr>
      </w:pPr>
      <w:r>
        <w:rPr>
          <w:rFonts w:cs="Times New Roman" w:ascii="Times New Roman" w:hAnsi="Times New Roman"/>
        </w:rPr>
        <w:t>[OS] All right, g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OS] We're Oscar Mik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br/>
        <w:t xml:space="preserve">Gear up, Team Tw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Hey, let's go, moun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Dude, check it out. I wrote "USA" with my piss.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MARINE 3</w:t>
        <w:br/>
        <w:t>[OS] Quit fucking around, let's get the hell out of here.</w:t>
        <w:br/>
        <w:br/>
        <w:t>CHAFFIN</w:t>
        <w:br/>
        <w:t>[OS] Hey, Rudy, we're going to roll up.</w:t>
        <w:br/>
        <w:br/>
        <w:t>Bravo starts driving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pPr>
      <w:r>
        <w:rPr>
          <w:rFonts w:cs="Times New Roman" w:ascii="Times New Roman" w:hAnsi="Times New Roman"/>
        </w:rPr>
        <w:t>[on radio] All Hitman Two Victors, keep good dispersion and stay vigil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on radio] Two One,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t>
      </w:r>
    </w:p>
    <w:p>
      <w:pPr>
        <w:pStyle w:val="Normal"/>
        <w:rPr/>
      </w:pPr>
      <w:r>
        <w:rPr>
          <w:rFonts w:cs="Times New Roman" w:ascii="Times New Roman" w:hAnsi="Times New Roman"/>
        </w:rPr>
        <w:t>[on radio] Two One Bravo. Rog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r>
    </w:p>
    <w:p>
      <w:pPr>
        <w:pStyle w:val="Normal"/>
        <w:rPr/>
      </w:pPr>
      <w:r>
        <w:rPr>
          <w:rFonts w:cs="Times New Roman" w:ascii="Times New Roman" w:hAnsi="Times New Roman"/>
        </w:rPr>
        <w:t>[on radio] Two Three. Roger th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on radio] Hitman Two Two. Roger th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br/>
        <w:t>[00:01:48]</w:t>
        <w:br/>
      </w:r>
    </w:p>
    <w:p>
      <w:pPr>
        <w:pStyle w:val="Normal"/>
        <w:rPr>
          <w:rFonts w:ascii="Times New Roman" w:hAnsi="Times New Roman" w:cs="Times New Roman"/>
        </w:rPr>
      </w:pPr>
      <w:r>
        <w:rPr>
          <w:rFonts w:cs="Times New Roman" w:ascii="Times New Roman" w:hAnsi="Times New Roman"/>
        </w:rPr>
        <w:t>Bravo drives into Baghdad.</w:t>
      </w:r>
    </w:p>
    <w:p>
      <w:pPr>
        <w:pStyle w:val="Normal"/>
        <w:rPr>
          <w:rFonts w:ascii="Times New Roman" w:hAnsi="Times New Roman" w:cs="Times New Roman"/>
        </w:rPr>
      </w:pPr>
      <w:r>
        <w:rPr>
          <w:rFonts w:cs="Times New Roman" w:ascii="Times New Roman" w:hAnsi="Times New Roman"/>
        </w:rPr>
        <w:br/>
        <w:t>COLBERT, HASSER, WRIGHT</w:t>
        <w:br/>
        <w:t>[singing] Trailers for sale or rent.</w:t>
        <w:br/>
        <w:t>Rooms to lent, fifty cents.</w:t>
        <w:br/>
        <w:t>No phone, no pool, no pets</w:t>
        <w:br/>
        <w:t>I ain't got no cigarettes</w:t>
        <w:br/>
        <w:t>Ah, but two hours of pushin' broom</w:t>
        <w:br/>
        <w:t>Buys an eight by twelve four-bit room</w:t>
        <w:br/>
        <w:t>I'm a man of means by no means</w:t>
        <w:br/>
        <w:t>King of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nto radio] Hitman Three Two Actual, this is Hitman Two One Actua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n radio] This is Three Two Actual. Sen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nto radio] Get me Koc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n radio] He is no longer on this team.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nto radio] Say agai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n radio] Be advised: the team leader's been fired.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an't raise Koc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He's not riding with Three Tw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Were you guys singing "King of the Road" without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2: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drives into the cigarette factory compound where Marines have set up c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on radio] Hitman Actual, this is Godfather. Battalion Ops Chief is arranging staging areas for the companie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on radio] Copy that, Godfa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stop inside the cigarette factory where cigarette paper rains in the a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OS] Hail the conquering hero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OS] It's General Mattis's arrogant bastard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OS] All hail First Rec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 xml:space="preserve">[OS] Fuck yeah!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4</w:t>
      </w:r>
    </w:p>
    <w:p>
      <w:pPr>
        <w:pStyle w:val="Normal"/>
        <w:rPr>
          <w:rFonts w:ascii="Times New Roman" w:hAnsi="Times New Roman" w:cs="Times New Roman"/>
        </w:rPr>
      </w:pPr>
      <w:r>
        <w:rPr>
          <w:rFonts w:cs="Times New Roman" w:ascii="Times New Roman" w:hAnsi="Times New Roman"/>
        </w:rPr>
        <w:t>[OS] Show us your ti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OS] Dance, you pretty bit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Brad, what the hell is thi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The fuck's all this silver paper they're throwing a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Cigarette fac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Anyone got a m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Where they make these Iraqi shit stic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Compliments of your new bill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OS] Fuck man, if these were Marlboros, we'd be fuckin' ri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Fuckin' Hajji cigarettes. Next we'll all be eating raghead puss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This has got to be the biggest cloud of secondhand smoke ever. They fuckin' execute people for shit like this in Californi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OS] Hey, TLs, looks like we're staging the vehicles outsid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3:3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set up outside.</w:t>
        <w:br/>
        <w:br/>
        <w:t>REYES</w:t>
      </w:r>
    </w:p>
    <w:p>
      <w:pPr>
        <w:pStyle w:val="Normal"/>
        <w:rPr>
          <w:rFonts w:ascii="Times New Roman" w:hAnsi="Times New Roman" w:cs="Times New Roman"/>
        </w:rPr>
      </w:pPr>
      <w:r>
        <w:rPr>
          <w:rFonts w:cs="Times New Roman" w:ascii="Times New Roman" w:hAnsi="Times New Roman"/>
        </w:rPr>
        <w:t>Gunny, what's the drill here? We've been digging holes every n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Combat's over, Rudy. Besides, you can't dig through concre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over to Cariz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Dirty, what the fuck is going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RIZALES </w:t>
      </w:r>
    </w:p>
    <w:p>
      <w:pPr>
        <w:pStyle w:val="Normal"/>
        <w:rPr>
          <w:rFonts w:ascii="Times New Roman" w:hAnsi="Times New Roman" w:cs="Times New Roman"/>
        </w:rPr>
      </w:pPr>
      <w:r>
        <w:rPr>
          <w:rFonts w:cs="Times New Roman" w:ascii="Times New Roman" w:hAnsi="Times New Roman"/>
        </w:rPr>
        <w:t xml:space="preserve">Kocher and Redman, you gotta hear it from them. They're back with Motor T, Colber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otor 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zales nods.  McGraw watches as Colbert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w:t>
      </w:r>
    </w:p>
    <w:p>
      <w:pPr>
        <w:pStyle w:val="Normal"/>
        <w:rPr/>
      </w:pPr>
      <w:r>
        <w:rPr>
          <w:rFonts w:cs="Times New Roman" w:ascii="Times New Roman" w:hAnsi="Times New Roman"/>
        </w:rPr>
        <w:t>[on radio] Roger that, Hitman Three Act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4: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over to Motor 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Hey buddy, where do I find Sergeant Kocher? Than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I think the belt's fucked. Dawson, get your fat ass over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up to Kocher and Redm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Well, Brad, how do you like my new MOS? I'm a fucking PO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br/>
        <w:t xml:space="preserve">At least we got tunes. It's gangster back here with the POGs, dud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hat's going 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pPr>
      <w:r>
        <w:rPr>
          <w:rFonts w:cs="Times New Roman" w:ascii="Times New Roman" w:hAnsi="Times New Roman"/>
        </w:rPr>
        <w:t>He ain't team leader no more. Because of that EPW takedown, the one where Captain America was trying to get us to help bayonet the Hajji.</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br/>
        <w:t>Yeah.</w:t>
        <w:br/>
        <w:br/>
        <w:t>REDMAN</w:t>
      </w:r>
    </w:p>
    <w:p>
      <w:pPr>
        <w:pStyle w:val="Normal"/>
        <w:rPr>
          <w:rFonts w:ascii="Times New Roman" w:hAnsi="Times New Roman" w:cs="Times New Roman"/>
        </w:rPr>
      </w:pPr>
      <w:r>
        <w:rPr>
          <w:rFonts w:cs="Times New Roman" w:ascii="Times New Roman" w:hAnsi="Times New Roman"/>
        </w:rPr>
        <w:t xml:space="preserve">He tries to stick the dude, we stop him. We get suspended.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br/>
        <w:t xml:space="preserve">Fu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Them reservists reported our unit. The same First Sergeant who shook my hand and told me I saved his life when I pulled that EPW out of the bushes writes up a report saying we're all involv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We were trying to stop the Captain. Now I'm a war crimina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Battalion's got a full inquiry. Godfather's on it personal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hy is the Captain still commanding the plato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They relieved him...for about 20 minutes. Then reinstated him. Seems like officers don't like to suspend other officers. Every one of us, we get paid to brutalize people. But our Captain, he's brutal to the wrong peop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Eric, I'm not gonna stand for this. I'll request mas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You know where to find 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5: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back to Bra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Brad, you heard, didn't you? I'm not gonna stand for my men being fucked like this. My uncle's a full bird Colonel at CENTCOM and I'm contacting him. I'm hiring a lawyer. For all of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For all of yo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The important thing, Brad, is that Eric and Redman hang together. We don't want them talking on their own. Eric looks up to you. Let him know I gotta take the le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Sir, at the risk of speaking out of turn, it seems to me those men might not share the same interests as you. They're suspended, and you're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Beyond my control. You know, Brad, the Marine Corps promised to watch our backs. They said that we would be held accountable to facts not as they are in hindsight but as they appeared to us at the time. They told us that going in. And now they're hanging us out to dr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6: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holds a platoon meeting inside the cigarette factor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reading] "First Recon will conduct military operations in and around Saddam City, to include patrols that establish the American presence, stop the looting, and restore a sense of security in order to allow critical life-sustaining functions to take place. The intent is to locate key facilities in our zones, such as schools and hospitals, to collect intelligence on Fedayeen and Ba'ath loyalists who are still at large, and to prevent lawlessness and disarm the populace. The end state is a humble, competent force occupying this area, ensuring security and mutual trust between us and the local populace." [addressing the platoon] We have rolled through this country fucking things up. And now we have to show these people what we liberated them for. Marines have been here for about 24 hours. They've set up on the other side of this warehouse. They've had one killed and one wounded from sniper and mortar fire, so keep your PPE on at all times. [a shot is heard] Those are Navy SEAL snipers set up on the top floor of the office tower, and judging from their rate of fire, dropping a bad guy every five or ten minutes. But compared to where we've been, I think it's pretty safe here. We should all get a good night's rest. That's i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S</w:t>
      </w:r>
    </w:p>
    <w:p>
      <w:pPr>
        <w:pStyle w:val="Normal"/>
        <w:rPr>
          <w:rFonts w:ascii="Times New Roman" w:hAnsi="Times New Roman" w:cs="Times New Roman"/>
        </w:rPr>
      </w:pPr>
      <w:r>
        <w:rPr>
          <w:rFonts w:cs="Times New Roman" w:ascii="Times New Roman" w:hAnsi="Times New Roman"/>
        </w:rPr>
        <w:t>Hoor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eting disb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7: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ar drives by and explodes in front of the comp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A fuckin' car bomb at the main gate. Motherfuckers from One Five are lighting up the street like it's cool.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Should we go help them ou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Looks like I was wrong about that good night's 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bullets land by Wr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OS] No Purple Heart, no disability check for you, Reporter.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OS] Waste of a good bu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This is definitely not g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Anti-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licopter takes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OS] Check it out, check i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OS] Whoa whoa who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w:t>
        <w:br/>
        <w:t>Not good at all.</w:t>
        <w:br/>
        <w:br/>
        <w:t>WRIGHT</w:t>
        <w:br/>
        <w:t>Fuck!</w:t>
        <w:br/>
        <w:br/>
        <w:br/>
        <w:t>[00:08: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ghttime.  Wright walks while everyone around him sleeps.</w:t>
        <w:br/>
        <w:br/>
        <w:t>REYES</w:t>
      </w:r>
    </w:p>
    <w:p>
      <w:pPr>
        <w:pStyle w:val="Normal"/>
        <w:rPr>
          <w:rFonts w:ascii="Times New Roman" w:hAnsi="Times New Roman" w:cs="Times New Roman"/>
        </w:rPr>
      </w:pPr>
      <w:r>
        <w:rPr>
          <w:rFonts w:cs="Times New Roman" w:ascii="Times New Roman" w:hAnsi="Times New Roman"/>
        </w:rPr>
        <w:t>[OS] Hey, who's on watch n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OS] Lilley and Le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OS] Where's their racks 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converses with Kocher.</w:t>
      </w:r>
    </w:p>
    <w:p>
      <w:pPr>
        <w:pStyle w:val="Normal"/>
        <w:rPr>
          <w:rFonts w:ascii="Times New Roman" w:hAnsi="Times New Roman" w:cs="Times New Roman"/>
        </w:rPr>
      </w:pPr>
      <w:r>
        <w:rPr>
          <w:rFonts w:cs="Times New Roman" w:ascii="Times New Roman" w:hAnsi="Times New Roman"/>
        </w:rPr>
        <w:br/>
        <w:t>COLBERT</w:t>
        <w:br/>
        <w:t xml:space="preserve">Everyone in Bravo will stand up and testify as to his incompetence.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He has a full-bird uncle at CENTCOM. I'm sure he's mentioned it to you. There's nothing to be done, Brad. Just suck it up and sm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 leav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br/>
        <w:t>Wright continues to walk.  He stops briefly but notices a Marine masturbating nearby.  He walks down some stairs where a gate leaves the compound exposed to the outside.  Some Iraqis start shooting near it.  Wright returns to the sleeping area.</w:t>
      </w:r>
    </w:p>
    <w:p>
      <w:pPr>
        <w:pStyle w:val="Normal"/>
        <w:rPr>
          <w:rFonts w:ascii="Times New Roman" w:hAnsi="Times New Roman" w:cs="Times New Roman"/>
        </w:rPr>
      </w:pPr>
      <w:r>
        <w:rPr>
          <w:rFonts w:cs="Times New Roman" w:ascii="Times New Roman" w:hAnsi="Times New Roman"/>
        </w:rPr>
        <w:br/>
        <w:t>STAFFORD</w:t>
      </w:r>
    </w:p>
    <w:p>
      <w:pPr>
        <w:pStyle w:val="Normal"/>
        <w:rPr>
          <w:rFonts w:ascii="Times New Roman" w:hAnsi="Times New Roman" w:cs="Times New Roman"/>
        </w:rPr>
      </w:pPr>
      <w:r>
        <w:rPr>
          <w:rFonts w:cs="Times New Roman" w:ascii="Times New Roman" w:hAnsi="Times New Roman"/>
        </w:rPr>
        <w:t>Combat ja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No, I tried to shit. I was looking for a place. I ended up out by the front gate. People started shooting at each other. I think I heard an Iraqi get shot right in front of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It's too bad. He probably would have liked democra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ts are fired into the compound.</w:t>
      </w:r>
    </w:p>
    <w:p>
      <w:pPr>
        <w:pStyle w:val="Normal"/>
        <w:rPr>
          <w:rFonts w:ascii="Times New Roman" w:hAnsi="Times New Roman" w:cs="Times New Roman"/>
        </w:rPr>
      </w:pPr>
      <w:r>
        <w:rPr>
          <w:rFonts w:cs="Times New Roman" w:ascii="Times New Roman" w:hAnsi="Times New Roman"/>
        </w:rPr>
        <w:br/>
        <w:t>CHAFFIN</w:t>
      </w:r>
    </w:p>
    <w:p>
      <w:pPr>
        <w:pStyle w:val="Normal"/>
        <w:rPr>
          <w:rFonts w:ascii="Times New Roman" w:hAnsi="Times New Roman" w:cs="Times New Roman"/>
        </w:rPr>
      </w:pPr>
      <w:r>
        <w:rPr>
          <w:rFonts w:cs="Times New Roman" w:ascii="Times New Roman" w:hAnsi="Times New Roman"/>
        </w:rPr>
        <w:t>Is that all you go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br/>
        <w:t>[00:10: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day.  Carisalez distributes the 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w:t>
      </w:r>
    </w:p>
    <w:p>
      <w:pPr>
        <w:pStyle w:val="Normal"/>
        <w:rPr/>
      </w:pPr>
      <w:r>
        <w:rPr>
          <w:rFonts w:cs="Times New Roman" w:ascii="Times New Roman" w:hAnsi="Times New Roman"/>
        </w:rPr>
        <w:t xml:space="preserve">Mail call. [he walks towards Bravo Two] Lilley. Chaff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ARISALEZ</w:t>
        <w:br/>
        <w:t>Espera.</w:t>
        <w:br/>
        <w:br/>
        <w:t>ESPERA</w:t>
      </w:r>
    </w:p>
    <w:p>
      <w:pPr>
        <w:pStyle w:val="Normal"/>
        <w:rPr>
          <w:rFonts w:ascii="Times New Roman" w:hAnsi="Times New Roman" w:cs="Times New Roman"/>
        </w:rPr>
      </w:pPr>
      <w:r>
        <w:rPr>
          <w:rFonts w:cs="Times New Roman" w:ascii="Times New Roman" w:hAnsi="Times New Roman"/>
        </w:rPr>
        <w:t>Yo, daw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br/>
        <w:t xml:space="preserve">Fuck, all I got is bil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they repo'ed my ca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Don't they know you're a war her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h, fuck. Got a letter from my wif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What's wrong with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It came from a lawy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Damn, dawg. That's col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She wants to take my kids with her back to Ren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OS] Everything ok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Yeah, she's been taking Jessie to dance class. She's been managing the house okay, she signed it "love." It's all good, dawg.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My wife says she misses me so much. She says she's gonna join the Marines so we can be closer. She already signed the papers. What the f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She'll get sent straight to Motor T so she can get airtighted by three nigg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Yeah, she'll look like a fucking cumdrag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Yeah, I'd like to call in some danger-close on my wife, that's for fucking sure. Yeah, and maybe fly some Cobras right up her fucking lawyer's ass too! You know?</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Ain't all joy and happiness is it? Mail call kind of brings it h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If morale gets really bad, Mike, let me know. I'll stir 'em up good with the Grooming Standar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I'll let you know.</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br/>
        <w:t>[00:12: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leads Wright and Bravo Two's team leaders through the cigarette factory.</w:t>
        <w:br/>
        <w:br/>
        <w:t>FICK</w:t>
      </w:r>
    </w:p>
    <w:p>
      <w:pPr>
        <w:pStyle w:val="Normal"/>
        <w:rPr>
          <w:rFonts w:ascii="Times New Roman" w:hAnsi="Times New Roman" w:cs="Times New Roman"/>
        </w:rPr>
      </w:pPr>
      <w:r>
        <w:rPr>
          <w:rFonts w:cs="Times New Roman" w:ascii="Times New Roman" w:hAnsi="Times New Roman"/>
        </w:rPr>
        <w:t>This was apparently Uday and Qusay's cigarette factory. They exported 20 brands of cigarettes and made almost $50 million a yea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Sounds like you've been doing some resear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ell, I might write a book one day. What about yo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Yeah, I mean, I got so m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walk up to the gate where some Iraqis are gather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w:t>
      </w:r>
    </w:p>
    <w:p>
      <w:pPr>
        <w:pStyle w:val="Normal"/>
        <w:rPr>
          <w:rFonts w:ascii="Times New Roman" w:hAnsi="Times New Roman" w:cs="Times New Roman"/>
        </w:rPr>
      </w:pPr>
      <w:r>
        <w:rPr>
          <w:rFonts w:cs="Times New Roman" w:ascii="Times New Roman" w:hAnsi="Times New Roman"/>
        </w:rPr>
        <w:t>We need help. We need hel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br/>
        <w:t xml:space="preserve">We under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w:t>
      </w:r>
    </w:p>
    <w:p>
      <w:pPr>
        <w:pStyle w:val="Normal"/>
        <w:rPr>
          <w:rFonts w:ascii="Times New Roman" w:hAnsi="Times New Roman" w:cs="Times New Roman"/>
        </w:rPr>
      </w:pPr>
      <w:r>
        <w:rPr>
          <w:rFonts w:cs="Times New Roman" w:ascii="Times New Roman" w:hAnsi="Times New Roman"/>
        </w:rPr>
        <w:t>Please, stop the looting.</w:t>
      </w:r>
    </w:p>
    <w:p>
      <w:pPr>
        <w:pStyle w:val="Normal"/>
        <w:rPr>
          <w:rFonts w:ascii="Times New Roman" w:hAnsi="Times New Roman" w:cs="Times New Roman"/>
        </w:rPr>
      </w:pPr>
      <w:r>
        <w:rPr>
          <w:rFonts w:cs="Times New Roman" w:ascii="Times New Roman" w:hAnsi="Times New Roman"/>
        </w:rPr>
        <w:br/>
        <w:t>FICK</w:t>
      </w:r>
    </w:p>
    <w:p>
      <w:pPr>
        <w:pStyle w:val="Normal"/>
        <w:rPr>
          <w:rFonts w:ascii="Times New Roman" w:hAnsi="Times New Roman" w:cs="Times New Roman"/>
        </w:rPr>
      </w:pPr>
      <w:r>
        <w:rPr>
          <w:rFonts w:cs="Times New Roman" w:ascii="Times New Roman" w:hAnsi="Times New Roman"/>
        </w:rPr>
        <w:t>Listen, order will be restored very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y continue walking outside to a chain-linked fence.</w:t>
      </w:r>
    </w:p>
    <w:p>
      <w:pPr>
        <w:pStyle w:val="Normal"/>
        <w:rPr>
          <w:rFonts w:ascii="Times New Roman" w:hAnsi="Times New Roman" w:cs="Times New Roman"/>
        </w:rPr>
      </w:pPr>
      <w:r>
        <w:rPr>
          <w:rFonts w:cs="Times New Roman" w:ascii="Times New Roman" w:hAnsi="Times New Roman"/>
        </w:rPr>
        <w:br/>
        <w:t>ESPERA</w:t>
      </w:r>
    </w:p>
    <w:p>
      <w:pPr>
        <w:pStyle w:val="Normal"/>
        <w:rPr>
          <w:rFonts w:ascii="Times New Roman" w:hAnsi="Times New Roman" w:cs="Times New Roman"/>
        </w:rPr>
      </w:pPr>
      <w:r>
        <w:rPr>
          <w:rFonts w:cs="Times New Roman" w:ascii="Times New Roman" w:hAnsi="Times New Roman"/>
        </w:rPr>
        <w:t>This is what we were talking about,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Actually, sir, it's the only place in the compound not covered by this three-meter wall, just this chain-link f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one shoots at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Reporter, get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Get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 xml:space="preserve">Sniper. He's in front of 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How can you tel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You can only hear that clearly when you're directly in front of the rifle barrel. That zip means it's passing a few meters from our ea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e at a time. Colbert,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Bo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runs down the alleyway and around the cor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 got no muzzle flash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br/>
        <w:t xml:space="preserve">Rudy,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Bo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runs after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Lovell,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Bo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 ru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 xml:space="preserve">[OS] 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All right, Poke,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Bo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ru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Reporter, you read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br/>
        <w:t xml:space="preserve">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begins running in a zigzag pattern down the alle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What the f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et,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runs up to the cor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All up, sir. Reporter, what the fuck was tha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Serpentine, Shel, serpentine." You know, the movie "The In-laws". Peter Falk tells Alan Arkin, "Always run in a serpentine fashion." I was running evasiv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The next time we come under fire, run in a straight line. You'll live long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And have a full happy life of betraying us and others with your venal lies.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br/>
        <w:t>[00:14: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 Stafford, Jacks, and Redman walk around the cigarette factory.</w:t>
        <w:br/>
        <w:br/>
        <w:t>CHAFFIN</w:t>
      </w:r>
    </w:p>
    <w:p>
      <w:pPr>
        <w:pStyle w:val="Normal"/>
        <w:rPr>
          <w:rFonts w:ascii="Times New Roman" w:hAnsi="Times New Roman" w:cs="Times New Roman"/>
        </w:rPr>
      </w:pPr>
      <w:r>
        <w:rPr>
          <w:rFonts w:cs="Times New Roman" w:ascii="Times New Roman" w:hAnsi="Times New Roman"/>
        </w:rPr>
        <w:t>This place is crawling with fucking grun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Looks like my fucking high school, m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I don't get it. We're sending out one patrol a da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Yeah, it's Charlie today, us tomorrow, and then, Alpha goes the day af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How the fuck are we supposed to take over Baghdad on one patrol a 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It's because battalion only got one translator. Meesh can only go out one patrol at a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enter a building where a bunch of Marines have already gather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Gentlemen. First Battalion Fourth Marines have occupied this structure. Respectfully, you are asked to ratfuck some other establish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begin to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 xml:space="preserve">[OS] Ricky Recon, you have a nice da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Who the fuck they think they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They got there first is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Yeah, fuck th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ffin, Jacks, Stafford, and Redman climb up the side of a building, jump across to the roof of another building, then rappel down to the roof of a third.  They remove the cover of a vent and jump down ins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Hells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move quietly through the halls, hiding from the Navy snipers there, and enter an offi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Shh. Oh ho ho, jackp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 sits down at the desk and puts on some glasses and picks up a newspap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S] Damn, look at all this stu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Oh, hells yeah.</w:t>
      </w:r>
    </w:p>
    <w:p>
      <w:pPr>
        <w:pStyle w:val="Normal"/>
        <w:rPr>
          <w:rFonts w:ascii="Times New Roman" w:hAnsi="Times New Roman" w:cs="Times New Roman"/>
        </w:rPr>
      </w:pPr>
      <w:r>
        <w:rPr>
          <w:rFonts w:cs="Times New Roman" w:ascii="Times New Roman" w:hAnsi="Times New Roman"/>
        </w:rPr>
        <w:br/>
        <w:t>CHAFFIN</w:t>
      </w:r>
    </w:p>
    <w:p>
      <w:pPr>
        <w:pStyle w:val="Normal"/>
        <w:rPr/>
      </w:pPr>
      <w:r>
        <w:rPr>
          <w:rFonts w:cs="Times New Roman" w:ascii="Times New Roman" w:hAnsi="Times New Roman"/>
        </w:rPr>
        <w:t xml:space="preserve">Bring in my big-legged secretary. Yeah, now, right away, send her in. And tell her to bring me a coffee. And a blowjob with extra slobb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 picks up a computer and smashes it on the flo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TAFFORD</w:t>
        <w:br/>
        <w:t>Shit, man!</w:t>
        <w:br/>
        <w:br/>
        <w:t>REDMAN</w:t>
      </w:r>
    </w:p>
    <w:p>
      <w:pPr>
        <w:pStyle w:val="Normal"/>
        <w:rPr>
          <w:rFonts w:ascii="Times New Roman" w:hAnsi="Times New Roman" w:cs="Times New Roman"/>
        </w:rPr>
      </w:pPr>
      <w:r>
        <w:rPr>
          <w:rFonts w:cs="Times New Roman" w:ascii="Times New Roman" w:hAnsi="Times New Roman"/>
        </w:rPr>
        <w:t>Fuck it! Captain America made me a war criminal anyway, hu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Damn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 knocks some stuff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Wh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pPr>
      <w:r>
        <w:rPr>
          <w:rFonts w:cs="Times New Roman" w:ascii="Times New Roman" w:hAnsi="Times New Roman"/>
        </w:rPr>
        <w:t>This is like that holiday Dirty Earl is always talking about, the one where the working man gets to fuck the rich man's shi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br/>
        <w:t>Oh!</w:t>
        <w:br/>
      </w:r>
    </w:p>
    <w:p>
      <w:pPr>
        <w:pStyle w:val="Normal"/>
        <w:rPr>
          <w:rFonts w:ascii="Times New Roman" w:hAnsi="Times New Roman" w:cs="Times New Roman"/>
        </w:rPr>
      </w:pPr>
      <w:r>
        <w:rPr>
          <w:rFonts w:cs="Times New Roman" w:ascii="Times New Roman" w:hAnsi="Times New Roman"/>
        </w:rPr>
        <w:t>Jacks urinates in a corner.</w:t>
      </w:r>
    </w:p>
    <w:p>
      <w:pPr>
        <w:pStyle w:val="Normal"/>
        <w:rPr>
          <w:rFonts w:ascii="Times New Roman" w:hAnsi="Times New Roman" w:cs="Times New Roman"/>
        </w:rPr>
      </w:pPr>
      <w:r>
        <w:rPr>
          <w:rFonts w:cs="Times New Roman" w:ascii="Times New Roman" w:hAnsi="Times New Roman"/>
        </w:rPr>
        <w:br/>
        <w:t>REDMAN, CHAFFIN</w:t>
        <w:br/>
        <w:t>Oh, hell no!</w:t>
        <w:br/>
        <w:br/>
        <w:t xml:space="preserve">STAFFORD  </w:t>
        <w:br/>
        <w:t>You heinous, dawg! Oh, god damn!</w:t>
        <w:br/>
        <w:br/>
        <w:t>JACKS</w:t>
      </w:r>
    </w:p>
    <w:p>
      <w:pPr>
        <w:pStyle w:val="Normal"/>
        <w:rPr>
          <w:rFonts w:ascii="Times New Roman" w:hAnsi="Times New Roman" w:cs="Times New Roman"/>
        </w:rPr>
      </w:pPr>
      <w:r>
        <w:rPr>
          <w:rFonts w:cs="Times New Roman" w:ascii="Times New Roman" w:hAnsi="Times New Roman"/>
        </w:rPr>
        <w:t>Let's get the fuck out of here.</w:t>
      </w:r>
    </w:p>
    <w:p>
      <w:pPr>
        <w:pStyle w:val="Normal"/>
        <w:rPr>
          <w:rFonts w:ascii="Times New Roman" w:hAnsi="Times New Roman" w:cs="Times New Roman"/>
        </w:rPr>
      </w:pPr>
      <w:r>
        <w:rPr>
          <w:rFonts w:cs="Times New Roman" w:ascii="Times New Roman" w:hAnsi="Times New Roman"/>
        </w:rPr>
        <w:br/>
        <w:t>Stafford removes a painting and carries it with hi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Yeah, nice.</w:t>
      </w:r>
    </w:p>
    <w:p>
      <w:pPr>
        <w:pStyle w:val="Normal"/>
        <w:rPr>
          <w:rFonts w:ascii="Times New Roman" w:hAnsi="Times New Roman" w:cs="Times New Roman"/>
        </w:rPr>
      </w:pPr>
      <w:r>
        <w:rPr>
          <w:rFonts w:cs="Times New Roman" w:ascii="Times New Roman" w:hAnsi="Times New Roman"/>
        </w:rPr>
        <w:br/>
        <w:t>They leave the offi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17: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drives down a Baghdad street. They stop, and some Iraqis wal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1</w:t>
      </w:r>
    </w:p>
    <w:p>
      <w:pPr>
        <w:pStyle w:val="Normal"/>
        <w:rPr>
          <w:rFonts w:ascii="Times New Roman" w:hAnsi="Times New Roman" w:cs="Times New Roman"/>
        </w:rPr>
      </w:pPr>
      <w:r>
        <w:rPr>
          <w:rFonts w:cs="Times New Roman" w:ascii="Times New Roman" w:hAnsi="Times New Roman"/>
        </w:rPr>
        <w:t>America good. Saddam no go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2</w:t>
      </w:r>
    </w:p>
    <w:p>
      <w:pPr>
        <w:pStyle w:val="Normal"/>
        <w:rPr>
          <w:rFonts w:ascii="Times New Roman" w:hAnsi="Times New Roman" w:cs="Times New Roman"/>
        </w:rPr>
      </w:pPr>
      <w:r>
        <w:rPr>
          <w:rFonts w:cs="Times New Roman" w:ascii="Times New Roman" w:hAnsi="Times New Roman"/>
        </w:rPr>
        <w:t>No jobs. You want anything, bribes. No good. No go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3</w:t>
      </w:r>
    </w:p>
    <w:p>
      <w:pPr>
        <w:pStyle w:val="Normal"/>
        <w:rPr>
          <w:rFonts w:ascii="Times New Roman" w:hAnsi="Times New Roman" w:cs="Times New Roman"/>
        </w:rPr>
      </w:pPr>
      <w:r>
        <w:rPr>
          <w:rFonts w:cs="Times New Roman" w:ascii="Times New Roman" w:hAnsi="Times New Roman"/>
        </w:rPr>
        <w:t>We have nothing to do but talk, play dominos, smoke. Saddam was an assh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Do you want a cigaret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3</w:t>
      </w:r>
    </w:p>
    <w:p>
      <w:pPr>
        <w:pStyle w:val="Normal"/>
        <w:rPr>
          <w:rFonts w:ascii="Times New Roman" w:hAnsi="Times New Roman" w:cs="Times New Roman"/>
        </w:rPr>
      </w:pPr>
      <w:r>
        <w:rPr>
          <w:rFonts w:cs="Times New Roman" w:ascii="Times New Roman" w:hAnsi="Times New Roman"/>
        </w:rPr>
        <w:t>Life is very hard. Smo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eah, than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3</w:t>
      </w:r>
    </w:p>
    <w:p>
      <w:pPr>
        <w:pStyle w:val="Normal"/>
        <w:rPr>
          <w:rFonts w:ascii="Times New Roman" w:hAnsi="Times New Roman" w:cs="Times New Roman"/>
        </w:rPr>
      </w:pPr>
      <w:r>
        <w:rPr>
          <w:rFonts w:cs="Times New Roman" w:ascii="Times New Roman" w:hAnsi="Times New Roman"/>
        </w:rPr>
        <w:t>You have Val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lights a cigarette for Pers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br/>
        <w:t xml:space="preserve">Vali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3</w:t>
      </w:r>
    </w:p>
    <w:p>
      <w:pPr>
        <w:pStyle w:val="Normal"/>
        <w:rPr>
          <w:rFonts w:ascii="Times New Roman" w:hAnsi="Times New Roman" w:cs="Times New Roman"/>
        </w:rPr>
      </w:pPr>
      <w:r>
        <w:rPr>
          <w:rFonts w:cs="Times New Roman" w:ascii="Times New Roman" w:hAnsi="Times New Roman"/>
        </w:rPr>
        <w:t>Valiu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No, n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3</w:t>
        <w:br/>
        <w:t xml:space="preserve">Because I can't sleep at nig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Really? Wh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IRAQI 3 </w:t>
      </w:r>
    </w:p>
    <w:p>
      <w:pPr>
        <w:pStyle w:val="Normal"/>
        <w:rPr>
          <w:rFonts w:ascii="Times New Roman" w:hAnsi="Times New Roman" w:cs="Times New Roman"/>
        </w:rPr>
      </w:pPr>
      <w:r>
        <w:rPr>
          <w:rFonts w:cs="Times New Roman" w:ascii="Times New Roman" w:hAnsi="Times New Roman"/>
        </w:rPr>
        <w:t>And the store to buy liquor has been closed since the bombing has been start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at's horrible. I got some uppers if you want to party all n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3</w:t>
        <w:br/>
        <w:t xml:space="preserve">Vali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No, no, just uppers. No down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3</w:t>
      </w:r>
    </w:p>
    <w:p>
      <w:pPr>
        <w:pStyle w:val="Normal"/>
        <w:rPr>
          <w:rFonts w:ascii="Times New Roman" w:hAnsi="Times New Roman" w:cs="Times New Roman"/>
        </w:rPr>
      </w:pPr>
      <w:r>
        <w:rPr>
          <w:rFonts w:cs="Times New Roman" w:ascii="Times New Roman" w:hAnsi="Times New Roman"/>
        </w:rPr>
        <w:t>No, Valium. Valium. Val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ther Iraqi approach him, and they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mingles with Iraqis.  A young woman gives Stafford and Leon some drin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Groovy my br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young woman gives Espera and Leon some bananas.  Some women plow a garden nearb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Check it, bro. The men are all sitting around talking shit, and the women are all work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if we fight the women instead of the men, we'd get our asses kick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TAFFORD </w:t>
      </w:r>
    </w:p>
    <w:p>
      <w:pPr>
        <w:pStyle w:val="Normal"/>
        <w:rPr>
          <w:rFonts w:ascii="Times New Roman" w:hAnsi="Times New Roman" w:cs="Times New Roman"/>
        </w:rPr>
      </w:pPr>
      <w:r>
        <w:rPr>
          <w:rFonts w:cs="Times New Roman" w:ascii="Times New Roman" w:hAnsi="Times New Roman"/>
        </w:rPr>
        <w:t>Man, they act like they actually want us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raqi men from earlier talk to Garz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RAQI 2 </w:t>
      </w:r>
    </w:p>
    <w:p>
      <w:pPr>
        <w:pStyle w:val="Normal"/>
        <w:rPr/>
      </w:pPr>
      <w:r>
        <w:rPr>
          <w:rFonts w:cs="Times New Roman" w:ascii="Times New Roman" w:hAnsi="Times New Roman"/>
        </w:rPr>
        <w:t xml:space="preserve">Let me see under glasses. [Garza takes off his glasses] Ahh, you have beautiful eyes. You like boys or girls?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Girls, daw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IRAQI 2</w:t>
      </w:r>
    </w:p>
    <w:p>
      <w:pPr>
        <w:pStyle w:val="Normal"/>
        <w:rPr>
          <w:rFonts w:ascii="Times New Roman" w:hAnsi="Times New Roman" w:cs="Times New Roman"/>
        </w:rPr>
      </w:pPr>
      <w:r>
        <w:rPr>
          <w:rFonts w:cs="Times New Roman" w:ascii="Times New Roman" w:hAnsi="Times New Roman"/>
        </w:rPr>
        <w:t xml:space="preserve">Girls? Phew! Go with my friend. You'll like. </w:t>
      </w:r>
    </w:p>
    <w:p>
      <w:pPr>
        <w:pStyle w:val="Normal"/>
        <w:rPr>
          <w:rFonts w:ascii="Times New Roman" w:hAnsi="Times New Roman" w:cs="Times New Roman"/>
        </w:rPr>
      </w:pPr>
      <w:r>
        <w:rPr>
          <w:rFonts w:cs="Times New Roman" w:ascii="Times New Roman" w:hAnsi="Times New Roman"/>
        </w:rPr>
        <w:br/>
        <w:t>GARZA</w:t>
      </w:r>
    </w:p>
    <w:p>
      <w:pPr>
        <w:pStyle w:val="Normal"/>
        <w:rPr>
          <w:rFonts w:ascii="Times New Roman" w:hAnsi="Times New Roman" w:cs="Times New Roman"/>
        </w:rPr>
      </w:pPr>
      <w:r>
        <w:rPr>
          <w:rFonts w:cs="Times New Roman" w:ascii="Times New Roman" w:hAnsi="Times New Roman"/>
        </w:rPr>
        <w:t>Hey, Walt. I think we got a light on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Just smile like it's all go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EON</w:t>
      </w:r>
    </w:p>
    <w:p>
      <w:pPr>
        <w:pStyle w:val="Normal"/>
        <w:rPr>
          <w:rFonts w:ascii="Times New Roman" w:hAnsi="Times New Roman" w:cs="Times New Roman"/>
        </w:rPr>
      </w:pPr>
      <w:r>
        <w:rPr>
          <w:rFonts w:cs="Times New Roman" w:ascii="Times New Roman" w:hAnsi="Times New Roman"/>
        </w:rPr>
        <w:t>He liked you, br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approaches Colbert and Lov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t's a long list. Unexploded munitions, lack of electricity, no running water, broken phone lines, ransacked hospitals, and bandits coming through at night, robbing homes. Oh, and they want job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Is th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br/>
        <w:t xml:space="preserve">Yeah, for now. Let's mount 'em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 xml:space="preserve">Yes,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All right, mount up! We're Oscar Mi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begin to drive away.  Iraqis run after them, cheer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TINETORF</w:t>
      </w:r>
    </w:p>
    <w:p>
      <w:pPr>
        <w:pStyle w:val="Normal"/>
        <w:rPr>
          <w:rFonts w:ascii="Times New Roman" w:hAnsi="Times New Roman" w:cs="Times New Roman"/>
        </w:rPr>
      </w:pPr>
      <w:r>
        <w:rPr>
          <w:rFonts w:cs="Times New Roman" w:ascii="Times New Roman" w:hAnsi="Times New Roman"/>
        </w:rPr>
        <w:t>That was c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20:23]</w:t>
        <w:br/>
      </w:r>
    </w:p>
    <w:p>
      <w:pPr>
        <w:pStyle w:val="Normal"/>
        <w:rPr>
          <w:rFonts w:ascii="Times New Roman" w:hAnsi="Times New Roman" w:cs="Times New Roman"/>
        </w:rPr>
      </w:pPr>
      <w:r>
        <w:rPr>
          <w:rFonts w:cs="Times New Roman" w:ascii="Times New Roman" w:hAnsi="Times New Roman"/>
        </w:rPr>
        <w:t>Nighttime.  Fick confers with Schwetje and Griego at the cigarette fa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The phone lines are broken, the hospitals are ransacked, not to mention the fact these people told me they're getting robbed by bandits at night.  We should be out there in these neighborhoods at night, when they really need us.</w:t>
        <w:br/>
        <w:br/>
        <w:t xml:space="preserve">SCHWETJE </w:t>
        <w:br/>
        <w:t>That's a no-go. Battalion is saying there's too much heavy fighting going on at night for us to patrol.</w:t>
        <w:br/>
        <w:br/>
        <w:t>FICK</w:t>
        <w:br/>
        <w:t>Right, but that's exactly why-</w:t>
        <w:br/>
        <w:br/>
        <w:t xml:space="preserve">SCHWETJE </w:t>
        <w:br/>
        <w:t>Battalion thinks what we have to do is let this work itself out.</w:t>
        <w:br/>
        <w:br/>
        <w:t>FICK</w:t>
        <w:br/>
        <w:t>Work itself out?</w:t>
        <w:br/>
        <w:br/>
        <w:t xml:space="preserve">SCHWETJE </w:t>
        <w:br/>
        <w:t>[reading] "The ability of hostile forces in Baghdad to successfully and continually engage our forces will be complicated by the local Shia's intolerance for regime paramilitary forces hiding out in their neighborhoods."</w:t>
        <w:br/>
        <w:br/>
        <w:t>FICK</w:t>
        <w:br/>
        <w:t>You're saying we're gonna stand down and let one side kill the other?</w:t>
        <w:br/>
        <w:br/>
        <w:t xml:space="preserve">SCHWETJE </w:t>
        <w:br/>
        <w:t>Battalion says we don't go out at night.  It's too dangerous.  Godfather says the Shias will be doing our dirty work for us.  If we go out after dark, the Shias might engage us.  Oh, um, and tomorrow night we're billeted to the north of the city in a hospital complex.</w:t>
        <w:br/>
        <w:br/>
        <w:t>FICK</w:t>
        <w:br/>
        <w:t>But Captain, the neighborhood we were at today needed us-</w:t>
        <w:br/>
        <w:br/>
        <w:t>SCHWETJE</w:t>
        <w:br/>
        <w:t>That's not our mis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chwetje and Griego walk away while Fick looks desolate.</w:t>
        <w:br/>
        <w:br/>
        <w:t> </w:t>
        <w:br/>
        <w:t>[00:21:32]</w:t>
        <w:br/>
      </w:r>
    </w:p>
    <w:p>
      <w:pPr>
        <w:pStyle w:val="Normal"/>
        <w:rPr/>
      </w:pPr>
      <w:r>
        <w:rPr>
          <w:rFonts w:cs="Times New Roman" w:ascii="Times New Roman" w:hAnsi="Times New Roman"/>
        </w:rPr>
        <w:t>The next day.  Bravo Two drive through Baghdad.</w:t>
      </w:r>
    </w:p>
    <w:p>
      <w:pPr>
        <w:pStyle w:val="Normal"/>
        <w:rPr/>
      </w:pPr>
      <w:r>
        <w:rPr>
          <w:rFonts w:cs="Times New Roman" w:ascii="Times New Roman" w:hAnsi="Times New Roman"/>
        </w:rPr>
        <w:br/>
        <w:t>COLBERT</w:t>
        <w:br/>
        <w:t>[on radio] Hitman Two Actual, this is Hitman Two One.  We're at the objective.</w:t>
        <w:br/>
        <w:br/>
        <w:t>FICK</w:t>
        <w:br/>
        <w:t>[on radio] Roger, dismount up here. Over.</w:t>
        <w:br/>
        <w:br/>
        <w:t>COLBERT</w:t>
        <w:br/>
        <w:t>[on radio] Two One copy. I'm hal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stops his vehicle.</w:t>
        <w:br/>
        <w:br/>
        <w:t>FICK</w:t>
        <w:br/>
        <w:t>Let's find out what they n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gets out with Hossein, the new translator.  Wright joins them.c</w:t>
        <w:br/>
        <w:br/>
        <w:t>HOSSEIN</w:t>
      </w:r>
    </w:p>
    <w:p>
      <w:pPr>
        <w:pStyle w:val="Normal"/>
        <w:rPr/>
      </w:pPr>
      <w:r>
        <w:rPr>
          <w:rStyle w:val="StrongEmphasis"/>
          <w:rFonts w:cs="Times New Roman" w:ascii="Times New Roman" w:hAnsi="Times New Roman"/>
          <w:b w:val="false"/>
        </w:rPr>
        <w:t>Misa' il kheer.</w:t>
      </w:r>
    </w:p>
    <w:p>
      <w:pPr>
        <w:pStyle w:val="Normal"/>
        <w:rPr>
          <w:rStyle w:val="StrongEmphasis"/>
          <w:rFonts w:ascii="Times New Roman" w:hAnsi="Times New Roman" w:cs="Times New Roman"/>
          <w:b w:val="false"/>
          <w:b w:val="false"/>
        </w:rPr>
      </w:pPr>
      <w:r>
        <w:rPr/>
      </w:r>
    </w:p>
    <w:p>
      <w:pPr>
        <w:pStyle w:val="Normal"/>
        <w:rPr>
          <w:rFonts w:ascii="Times New Roman" w:hAnsi="Times New Roman" w:cs="Times New Roman"/>
        </w:rPr>
      </w:pPr>
      <w:r>
        <w:rPr>
          <w:rFonts w:cs="Times New Roman" w:ascii="Times New Roman" w:hAnsi="Times New Roman"/>
        </w:rPr>
        <w:t>IRAQI MEN</w:t>
      </w:r>
    </w:p>
    <w:p>
      <w:pPr>
        <w:pStyle w:val="Normal"/>
        <w:rPr/>
      </w:pPr>
      <w:r>
        <w:rPr>
          <w:rStyle w:val="StrongEmphasis"/>
          <w:rFonts w:cs="Times New Roman" w:ascii="Times New Roman" w:hAnsi="Times New Roman"/>
          <w:b w:val="false"/>
        </w:rPr>
        <w:t>As-salaamu alaikum</w:t>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b w:val="false"/>
        </w:rPr>
        <w:t>HOSSEIN, FICK</w:t>
      </w:r>
    </w:p>
    <w:p>
      <w:pPr>
        <w:pStyle w:val="Normal"/>
        <w:rPr>
          <w:rFonts w:ascii="Times New Roman" w:hAnsi="Times New Roman" w:cs="Times New Roman"/>
        </w:rPr>
      </w:pPr>
      <w:r>
        <w:rPr>
          <w:rStyle w:val="StrongEmphasis"/>
          <w:rFonts w:cs="Times New Roman" w:ascii="Times New Roman" w:hAnsi="Times New Roman"/>
          <w:b w:val="false"/>
        </w:rPr>
        <w:t>Wa `alaykum as-salā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SSEIN</w:t>
      </w:r>
    </w:p>
    <w:p>
      <w:pPr>
        <w:pStyle w:val="Normal"/>
        <w:rPr>
          <w:rFonts w:ascii="Times New Roman" w:hAnsi="Times New Roman" w:cs="Times New Roman"/>
        </w:rPr>
      </w:pPr>
      <w:r>
        <w:rPr>
          <w:rFonts w:cs="Times New Roman" w:ascii="Times New Roman" w:hAnsi="Times New Roman"/>
        </w:rPr>
        <w:t>[speaks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MEN</w:t>
      </w:r>
    </w:p>
    <w:p>
      <w:pPr>
        <w:pStyle w:val="Normal"/>
        <w:rPr/>
      </w:pPr>
      <w:r>
        <w:rPr>
          <w:rFonts w:cs="Times New Roman" w:ascii="Times New Roman" w:hAnsi="Times New Roman"/>
        </w:rPr>
        <w:t>[respond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SSEIN</w:t>
      </w:r>
    </w:p>
    <w:p>
      <w:pPr>
        <w:pStyle w:val="Normal"/>
        <w:rPr/>
      </w:pPr>
      <w:r>
        <w:rPr>
          <w:rFonts w:cs="Times New Roman" w:ascii="Times New Roman" w:hAnsi="Times New Roman"/>
        </w:rPr>
        <w:t>[to Fick] They say they require only two items: fresh water and statues of George Bush, which they plan to erect up and down the street as soon as the Americans help them pump out the sewage. They think Bush is a ruler like Saddam.  They don't understand the idea of a president who maybe next year will go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and Espera watch a woman gather some water from a pothole in the street.</w:t>
        <w:br/>
        <w:br/>
        <w:t>COLBERT</w:t>
        <w:br/>
        <w:t>They're drinking shit water.</w:t>
        <w:br/>
        <w:br/>
        <w:t>ESPERA</w:t>
        <w:br/>
        <w:t>Damn. Hey, where is our new interpreter from?</w:t>
        <w:br/>
        <w:br/>
        <w:t>COLBERT</w:t>
        <w:br/>
        <w:t>He walked up to the factory yesterday, volunteered his serv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 Iraqi man speaks in Arabic while Hossein translates.</w:t>
        <w:br/>
        <w:br/>
        <w:t>HOSSEIN</w:t>
        <w:br/>
        <w:t>They set up barricades to help keep people out... Everyone, everyone is armed… And, and because the police stations and the armories have been emptied, an AK now costs the same as about two packages of cigarettes… Those from an outlying neighborhood have set up a mortar behind the mosque and at night, they shoot mortars at random.</w:t>
        <w:br/>
        <w:br/>
        <w:t>IRAQI MAN</w:t>
        <w:br/>
        <w:t>They kill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MEN</w:t>
      </w:r>
    </w:p>
    <w:p>
      <w:pPr>
        <w:pStyle w:val="Normal"/>
        <w:rPr/>
      </w:pPr>
      <w:r>
        <w:rPr>
          <w:rFonts w:cs="Times New Roman" w:ascii="Times New Roman" w:hAnsi="Times New Roman"/>
        </w:rPr>
        <w:t>Ali Baba! Ali Baba!</w:t>
        <w:br/>
        <w:br/>
        <w:t>HOSSEIN</w:t>
        <w:br/>
        <w:t>You've taken the country apart.  You're not putting it back together.  The violence that goes on at night, letting vigilantes and thieves out will not correct the problems of Saddam's rule.  All this is a bomb.  If it explodes, it will be bigger than the war.</w:t>
        <w:br/>
        <w:br/>
        <w:br/>
        <w:t>[00:23:48]</w:t>
        <w:br/>
      </w:r>
    </w:p>
    <w:p>
      <w:pPr>
        <w:pStyle w:val="Normal"/>
        <w:rPr/>
      </w:pPr>
      <w:r>
        <w:rPr>
          <w:rFonts w:cs="Times New Roman" w:ascii="Times New Roman" w:hAnsi="Times New Roman"/>
        </w:rPr>
        <w:t>Bryan tends to wounded Iraqi children.</w:t>
      </w:r>
    </w:p>
    <w:p>
      <w:pPr>
        <w:pStyle w:val="Normal"/>
        <w:rPr/>
      </w:pPr>
      <w:r>
        <w:rPr>
          <w:rFonts w:cs="Times New Roman" w:ascii="Times New Roman" w:hAnsi="Times New Roman"/>
        </w:rPr>
        <w:br/>
        <w:t>BRYAN</w:t>
        <w:br/>
        <w:t>[to child] Two, every other day. Two, okay?  Two.  Yeah.  Stiney?  Re-hydration pack and water, all right?</w:t>
        <w:br/>
        <w:br/>
        <w:t xml:space="preserve">STINETORF </w:t>
        <w:br/>
        <w:t>You got it.  Re-hydration packs and wa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rest of Bravo Two stand guard around the waiting Iraqis.</w:t>
        <w:br/>
        <w:br/>
        <w:t>COLBERT</w:t>
        <w:br/>
        <w:t>You can smell the cordite in the air from all the gunfire overnight.</w:t>
        <w:br/>
        <w:br/>
        <w:t>WYNN</w:t>
        <w:br/>
        <w:t>This is supposed to be the Shia removing the Fedayeen and the Sunnis that backed Saddam.</w:t>
        <w:br/>
        <w:br/>
        <w:t>FICK</w:t>
        <w:br/>
        <w:t>It's bullshit.  That's what they tell us in the briefings but this is a one hundred percent Shia neighborhood.  They asked me if it was possible, could we stay the night.  I had to tell them no, we had orders.  They asked for water. I told them we'd come back another day.  But guess what?  I just got word that we're gonna rebillet again, move from the hospital to some power plant further east.  Chances are we'll be patrolling some other neighborhood tomorrow and then another one the next day.  This is madn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roup of men approach loudly and try to cut to the front of the line.</w:t>
        <w:br/>
        <w:br/>
        <w:t>BRYAN</w:t>
        <w:br/>
        <w:t>[to Iraqi men] Hey! Hey, hey!</w:t>
        <w:br/>
        <w:br/>
        <w:t>HOSSEIN</w:t>
        <w:br/>
        <w:t>They say they have headaches, they cannot sleep.  They want Valium.</w:t>
        <w:br/>
        <w:br/>
        <w:t>BRYAN</w:t>
        <w:br/>
        <w:t>Tell them I'm not gonna give them Valium, I'm not going to give them anything for cutting in front of the kids. [to child] It's okay.</w:t>
        <w:br/>
        <w:br/>
        <w:t>CHRISTOPHER</w:t>
        <w:br/>
        <w:t>[OS] Hey, hey, bro, give that back! Doc?</w:t>
        <w:br/>
        <w:br/>
        <w:t>BRYAN</w:t>
        <w:br/>
        <w:t>Yeah.</w:t>
        <w:br/>
        <w:br/>
        <w:t>CHRISTOPHER</w:t>
        <w:br/>
        <w:t>I'm handing out candy to the sick kids outside.  These dudes just come by and steal it from them.  Grown fucking men!</w:t>
        <w:br/>
        <w:br/>
        <w:t>BRYAN</w:t>
        <w:br/>
        <w:t>[to Iraqi men] Hey! Okay, get the fuck out of here.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approaches Fick and Wy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Sir, we're about to be overrun.</w:t>
        <w:br/>
        <w:t> </w:t>
        <w:br/>
        <w:t>FICK</w:t>
        <w:br/>
        <w:t>I can see that. All right. We're gonna egress as soon as possible.</w:t>
        <w:br/>
        <w:br/>
        <w:t> </w:t>
        <w:br/>
        <w:t>[00:26:09]</w:t>
        <w:br/>
      </w:r>
    </w:p>
    <w:p>
      <w:pPr>
        <w:pStyle w:val="Normal"/>
        <w:rPr/>
      </w:pPr>
      <w:r>
        <w:rPr>
          <w:rFonts w:cs="Times New Roman" w:ascii="Times New Roman" w:hAnsi="Times New Roman"/>
        </w:rPr>
        <w:t>Iraqis crowd around the Humvees as Bravo Two try to drive away.</w:t>
      </w:r>
    </w:p>
    <w:p>
      <w:pPr>
        <w:pStyle w:val="Normal"/>
        <w:rPr/>
      </w:pPr>
      <w:r>
        <w:rPr>
          <w:rFonts w:cs="Times New Roman" w:ascii="Times New Roman" w:hAnsi="Times New Roman"/>
        </w:rPr>
        <w:br/>
        <w:t xml:space="preserve">ESPERA </w:t>
        <w:br/>
        <w:t>[on radio] Two One Alpha, this is Two One Bravo...I think a Hajji van is...outside...out</w:t>
        <w:br/>
        <w:br/>
        <w:t>MARINE 1</w:t>
        <w:br/>
        <w:t>Outta the way!</w:t>
        <w:br/>
        <w:br/>
        <w:t>MARINE 2</w:t>
        <w:br/>
        <w:t>I'm sorry, we've got to go.</w:t>
        <w:br/>
        <w:br/>
        <w:t>COLBERT</w:t>
        <w:br/>
        <w:t>[on radio] Back it up! Make sure they don't steal anything out of our trucks.</w:t>
        <w:br/>
        <w:br/>
        <w:br/>
        <w:t>[00:26:32]</w:t>
        <w:br/>
      </w:r>
    </w:p>
    <w:p>
      <w:pPr>
        <w:pStyle w:val="Normal"/>
        <w:rPr>
          <w:rFonts w:ascii="Times New Roman" w:hAnsi="Times New Roman" w:cs="Times New Roman"/>
        </w:rPr>
      </w:pPr>
      <w:r>
        <w:rPr>
          <w:rFonts w:cs="Times New Roman" w:ascii="Times New Roman" w:hAnsi="Times New Roman"/>
        </w:rPr>
        <w:t>The next day.  Bravo is stopped outside a mosque.</w:t>
      </w:r>
    </w:p>
    <w:p>
      <w:pPr>
        <w:pStyle w:val="Normal"/>
        <w:rPr/>
      </w:pPr>
      <w:r>
        <w:rPr>
          <w:rFonts w:cs="Times New Roman" w:ascii="Times New Roman" w:hAnsi="Times New Roman"/>
        </w:rPr>
        <w:br/>
        <w:t>WRIGHT</w:t>
        <w:br/>
        <w:t>You're gonna talk to them alone?  Why aren't you going with Lieutenant Fick?</w:t>
        <w:br/>
        <w:br/>
        <w:t xml:space="preserve">MEESH </w:t>
        <w:br/>
        <w:t>The Imam will not talk to soldiers.</w:t>
        <w:br/>
        <w:br/>
        <w:t>WRIGHT</w:t>
        <w:br/>
        <w:t>Can I come with you?</w:t>
        <w:br/>
        <w:br/>
        <w:t>MEESH</w:t>
        <w:br/>
        <w:t>Dude, you're a soldier.</w:t>
        <w:br/>
        <w:br/>
        <w:t>WRIGHT</w:t>
        <w:br/>
        <w:t>No, I'm not.  </w:t>
        <w:br/>
        <w:br/>
        <w:t>WRIGHT</w:t>
        <w:br/>
        <w:t>Where did Mr. Hossein go?  I mean, wasn't he-</w:t>
        <w:br/>
        <w:br/>
        <w:t>MEESH</w:t>
        <w:br/>
        <w:t>He disappeared.  He was a Ba'athist agent sent to spy on you.</w:t>
        <w:br/>
        <w:br/>
        <w:t>WRIGHT</w:t>
        <w:br/>
        <w:t>W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right and Meesh enter the mosque and take off their helmets.</w:t>
        <w:br/>
        <w:br/>
        <w:t>MEESH</w:t>
        <w:br/>
        <w:t>[to some Mosque officials] As-salāmu `alaykum. [speaks Arab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esh and Wright sit down on a nearby bench and begin taking off their bo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Uh uh.  Wait here. Infid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esh walks up to the Imam, and they converse in Arabic. They enter a side room together.</w:t>
        <w:br/>
        <w:br/>
        <w:t>WRIGHT</w:t>
        <w:br/>
        <w:t>[leaving the mosque] So what did he say?</w:t>
        <w:br/>
        <w:br/>
        <w:t xml:space="preserve">MEESH </w:t>
        <w:br/>
        <w:t>Well, he says he welcomes the Americans as long as they don't expose the Iraqi people to any corrupting influences.  I told him we would bring water down to distribute from the mosque.  Also I asked him for help with the crowd so that they don't go crazy.  He says that the Americans should hit them if they come too close.</w:t>
        <w:br/>
        <w:br/>
        <w:t>WRIGHT</w:t>
        <w:br/>
        <w:t>What?</w:t>
        <w:br/>
        <w:br/>
        <w:t>MEESH</w:t>
        <w:br/>
        <w:t>He says these people are used to being pushed around.</w:t>
        <w:br/>
        <w:t> </w:t>
        <w:br/>
        <w:br/>
        <w:t>[00:28:5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rabic chanting is broadcasted from a minaret.  Bravo Two stand in front of a truck carrying water.  Iraqis gather along the side of the road, watching them.</w:t>
        <w:br/>
        <w:br/>
        <w:t>FICK</w:t>
        <w:br/>
        <w:t>All week long, everywhere we go, people have been asking us for water.  We finally bring it to them and nobody fucking wants it.</w:t>
        <w:br/>
        <w:br/>
        <w:t>MEESH</w:t>
        <w:br/>
        <w:t>LT, they are broadcasting that it is against Islam to help the Americans.</w:t>
        <w:br/>
        <w:br/>
        <w:t>PERSON</w:t>
        <w:br/>
        <w:t>[OS] Yeah, we invaded their country.  You'd think they'd at least be grateful.</w:t>
        <w:br/>
        <w:br/>
        <w:t>WRIGHT</w:t>
        <w:br/>
        <w:t>Are you sure the Imam wanted the Americans to come here?</w:t>
        <w:br/>
        <w:t> </w:t>
        <w:br/>
        <w:t>MEESH</w:t>
        <w:br/>
        <w:t>Dude, the meeting was totally co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esh walks away and smokes a cigarette.</w:t>
        <w:br/>
        <w:br/>
        <w:t>FICK</w:t>
        <w:br/>
        <w:t>I don't know what to think.</w:t>
        <w:br/>
        <w:br/>
        <w:t>LOVELL</w:t>
        <w:br/>
        <w:t>What does Meesh say?</w:t>
        <w:br/>
        <w:br/>
        <w:t>ESPERA</w:t>
        <w:br/>
        <w:t>Not that Meesh is that big of an asshole or anything, but how the fuck did an elite unit like ours roll into this shit with only one guy who could fucking speak Arabic?  I mean, what the fuck, sir?</w:t>
        <w:br/>
        <w:br/>
        <w:t> </w:t>
        <w:br/>
        <w:t>[00:29:45]</w:t>
        <w:br/>
      </w:r>
    </w:p>
    <w:p>
      <w:pPr>
        <w:pStyle w:val="Normal"/>
        <w:rPr/>
      </w:pPr>
      <w:r>
        <w:rPr>
          <w:rFonts w:cs="Times New Roman" w:ascii="Times New Roman" w:hAnsi="Times New Roman"/>
        </w:rPr>
        <w:t>Bravo drive to another part of Baghdad.</w:t>
      </w:r>
    </w:p>
    <w:p>
      <w:pPr>
        <w:pStyle w:val="Normal"/>
        <w:rPr/>
      </w:pPr>
      <w:r>
        <w:rPr>
          <w:rFonts w:cs="Times New Roman" w:ascii="Times New Roman" w:hAnsi="Times New Roman"/>
        </w:rPr>
        <w:br/>
        <w:t>FICK</w:t>
        <w:br/>
        <w:t>[on radio] Roger, Hitman Actual.  Solid copy on frag. Hitman Two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set up camp in a park.</w:t>
        <w:br/>
        <w:br/>
        <w:t>COLBERT</w:t>
        <w:br/>
        <w:t>This is a park right here that's supposed to be used as a staging area for the Fedayeen.  From our position, we're gonna be able to use night optics and set up an OP on the park.  And come morning, we move in and sweep it for signs of hostile forces. Gentlemen, they finally gave us a night recon.</w:t>
        <w:br/>
        <w:br/>
        <w:t>PERSON</w:t>
        <w:br/>
        <w:t>[OS] You're really desperate, Brad.</w:t>
        <w:br/>
        <w:br/>
        <w:t> </w:t>
        <w:br/>
        <w:t>[00:30:2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watches distant Baghdad traffic through his night-vision goggles.  Artillery fire can be heard in the distance</w:t>
        <w:br/>
        <w:br/>
        <w:t>FICK</w:t>
        <w:br/>
        <w:t>It's bizarre.  All of them driving in and out of the city like it's normal.</w:t>
        <w:br/>
        <w:br/>
        <w:t>COLBERT</w:t>
        <w:br/>
        <w:t>Yeah.</w:t>
        <w:br/>
        <w:br/>
        <w:t>SCHWETJE</w:t>
        <w:br/>
        <w:t>[on radio] Hitman Actual to Hitman Two.</w:t>
        <w:br/>
        <w:br/>
        <w:t>FICK</w:t>
        <w:br/>
        <w:t>[into radio] Hitman Two Actual.</w:t>
        <w:br/>
        <w:br/>
        <w:t>SCHWETJE</w:t>
        <w:br/>
        <w:t>[on radio] Hey, uh Godfather is saying it's time for us to be more aggressive.  Suggest you send foot patrols out into the neighborhoods below.  How copy?</w:t>
        <w:br/>
        <w:br/>
        <w:t>FICK</w:t>
        <w:br/>
        <w:t>[into radio] More aggressive?</w:t>
        <w:br/>
        <w:br/>
        <w:t xml:space="preserve">SCHWETJE </w:t>
        <w:br/>
        <w:t>[on radio] Godfather says it's time for us to increase our presence.</w:t>
        <w:br/>
        <w:br/>
        <w:t>FICK</w:t>
        <w:br/>
        <w:t>[into radio] Sir, given the level of disorder in the city at this time and given our lack of a cohesive mission, I'm gonna have my men remain in a defensive position until dawn when we'll move on the park.</w:t>
        <w:br/>
        <w:br/>
        <w:t>SCHWETJE</w:t>
        <w:br/>
        <w:t>[on radio] Negative. Godfather-</w:t>
        <w:br/>
        <w:br/>
        <w:t>FICK</w:t>
        <w:br/>
        <w:t>[into radio] Hitman, having assessed the situation from close observation, I'm gonna keep my men in a defensive posture until dawn. How copy?</w:t>
        <w:br/>
        <w:br/>
        <w:t>SCHWETJE</w:t>
        <w:br/>
        <w:t>[on radio] Hitman Two, I say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pulls out the plug on his radio.</w:t>
        <w:br/>
        <w:br/>
        <w:t>FICK</w:t>
        <w:br/>
        <w:t>They want me to be more aggressive. Send the men into this.  For what?  So I can come home with 21 men instead of 22?  For what?</w:t>
        <w:br/>
        <w:br/>
        <w:t>COLBERT</w:t>
        <w:br/>
        <w:t>I trust your judgment, sir.</w:t>
        <w:br/>
        <w:br/>
        <w:t>FICK</w:t>
        <w:br/>
        <w:t>I can be wrong.  A platoon commander's situational awareness doesn't extend very far.</w:t>
        <w:br/>
        <w:br/>
        <w:t>COLBERT</w:t>
        <w:br/>
        <w:t>Far enough, sir.</w:t>
        <w:br/>
        <w:br/>
        <w:br/>
        <w:t>[00:35: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next day.  Schwetje and Griego confer with Fick and Wynn.</w:t>
        <w:br/>
        <w:br/>
        <w:t>SCHWETJE</w:t>
        <w:br/>
        <w:t>I'm talking about a lack of obedience to orders.  Your job, Nate, is to execute whatever your Captain tells you to execute, and you don't.</w:t>
        <w:br/>
        <w:br/>
        <w:t>FICK</w:t>
        <w:br/>
        <w:t>Given that you were not actually present to assess the situation, I used my discretion as the CO of the-</w:t>
        <w:br/>
        <w:br/>
        <w:t>SCHWETJE</w:t>
        <w:br/>
        <w:t>Nate, you've been questioning my orders ever since Ar Rifa.</w:t>
        <w:br/>
        <w:br/>
        <w:t>FICK</w:t>
        <w:br/>
        <w:t>No, sir, I have executed your orders on every occasion except those few in which to do so would have needlessly jeopardized-</w:t>
        <w:br/>
        <w:br/>
        <w:t>SCHWETJE</w:t>
        <w:br/>
        <w:t>Can you believe this?</w:t>
        <w:br/>
        <w:br/>
        <w:t>GRIEGO</w:t>
        <w:br/>
        <w:t>The Corps won't forget.  It never does, Lieutenant.</w:t>
        <w:br/>
        <w:br/>
        <w:t>SCHWETJE</w:t>
        <w:br/>
        <w:t>Dismissed.</w:t>
        <w:br/>
        <w:t> </w:t>
        <w:br/>
        <w:br/>
        <w:t>[00:32: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drive through Bagh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2: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have stopped outside some homes.  Colbert is in a sunken pit in the middle of a courtyard, examining an unexploded artillery shell.  Person and Espera walk up to him.</w:t>
        <w:br/>
        <w:br/>
        <w:t>COLBERT</w:t>
        <w:br/>
        <w:t>Get me the det kit.</w:t>
        <w:br/>
        <w:br/>
        <w:t>ESPERA</w:t>
        <w:br/>
        <w:t>Dawg, this is not cool.</w:t>
        <w:br/>
        <w:br/>
        <w:t>COLBERT</w:t>
        <w:br/>
        <w:t>Just go and get it from the truck, Poke.</w:t>
        <w:br/>
        <w:br/>
        <w:t>ESPERA</w:t>
        <w:br/>
        <w:t>Exactly what do you know about ordnance removal?</w:t>
        <w:br/>
        <w:br/>
        <w:t xml:space="preserve">PERSON </w:t>
      </w:r>
    </w:p>
    <w:p>
      <w:pPr>
        <w:pStyle w:val="Normal"/>
        <w:rPr/>
      </w:pPr>
      <w:r>
        <w:rPr>
          <w:rFonts w:cs="Times New Roman" w:ascii="Times New Roman" w:hAnsi="Times New Roman"/>
        </w:rPr>
        <w:t>[OS] Jack and shit.</w:t>
        <w:br/>
        <w:br/>
        <w:t>COLBERT</w:t>
        <w:br/>
        <w:t>Kids play in this garden.</w:t>
        <w:br/>
        <w:br/>
        <w:t>ESPERA</w:t>
        <w:br/>
        <w:t>This is some bullshit. [walking away to the Humvee] Garden?  What garden?  A garden's supposed to have plants in it.  This is bullsh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pera rummages in his Humvee and gets the detonation kit.  He begins walking back to Colbert's position.</w:t>
        <w:br/>
        <w:br/>
        <w:t>TROMBLEY</w:t>
        <w:br/>
        <w:t>What's the Sergeant doing?</w:t>
        <w:br/>
        <w:br/>
        <w:t>ESPERA</w:t>
        <w:br/>
        <w:t>Trying to blow hisself up.  Probably gonna blow us all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Y</w:t>
      </w:r>
    </w:p>
    <w:p>
      <w:pPr>
        <w:pStyle w:val="Normal"/>
        <w:rPr>
          <w:rFonts w:ascii="Times New Roman" w:hAnsi="Times New Roman" w:cs="Times New Roman"/>
        </w:rPr>
      </w:pPr>
      <w:r>
        <w:rPr>
          <w:rFonts w:cs="Times New Roman" w:ascii="Times New Roman" w:hAnsi="Times New Roman"/>
        </w:rPr>
        <w:t>[OS] Cool.</w:t>
        <w:br/>
      </w:r>
    </w:p>
    <w:p>
      <w:pPr>
        <w:pStyle w:val="Normal"/>
        <w:rPr>
          <w:rFonts w:ascii="Times New Roman" w:hAnsi="Times New Roman" w:cs="Times New Roman"/>
        </w:rPr>
      </w:pPr>
      <w:r>
        <w:rPr>
          <w:rFonts w:cs="Times New Roman" w:ascii="Times New Roman" w:hAnsi="Times New Roman"/>
        </w:rPr>
        <w:t>Espera hands Colbert the kit.</w:t>
      </w:r>
    </w:p>
    <w:p>
      <w:pPr>
        <w:pStyle w:val="Normal"/>
        <w:rPr>
          <w:rFonts w:ascii="Times New Roman" w:hAnsi="Times New Roman" w:cs="Times New Roman"/>
        </w:rPr>
      </w:pPr>
      <w:r>
        <w:rPr>
          <w:rFonts w:cs="Times New Roman" w:ascii="Times New Roman" w:hAnsi="Times New Roman"/>
        </w:rPr>
        <w:br/>
        <w:t>PERSON</w:t>
      </w:r>
    </w:p>
    <w:p>
      <w:pPr>
        <w:pStyle w:val="Normal"/>
        <w:rPr>
          <w:rFonts w:ascii="Times New Roman" w:hAnsi="Times New Roman" w:cs="Times New Roman"/>
        </w:rPr>
      </w:pPr>
      <w:r>
        <w:rPr>
          <w:rFonts w:cs="Times New Roman" w:ascii="Times New Roman" w:hAnsi="Times New Roman"/>
        </w:rPr>
        <w:t>[OS] Hey guys. You remember those old movies where they like hit the bomb once like before it's gonna to go off...</w:t>
        <w:br/>
        <w:br/>
        <w:t>COLBERT</w:t>
        <w:br/>
        <w:t>Thanks.</w:t>
        <w:br/>
        <w:br/>
        <w:t>ESPERA</w:t>
        <w:br/>
        <w:t>No problem, Brad.</w:t>
        <w:br/>
        <w:br/>
        <w:t>PERSON</w:t>
      </w:r>
    </w:p>
    <w:p>
      <w:pPr>
        <w:pStyle w:val="Normal"/>
        <w:rPr/>
      </w:pPr>
      <w:r>
        <w:rPr>
          <w:rFonts w:cs="Times New Roman" w:ascii="Times New Roman" w:hAnsi="Times New Roman"/>
        </w:rPr>
        <w:t>[OS] ...and the main guy has like to cut either the red wire or the black wire and he's sweating his balls off?  And it's getting really intense. This is kinda like that.  Who thought we'd be doing this shit...</w:t>
        <w:br/>
        <w:br/>
        <w:t>COLBERT</w:t>
        <w:br/>
        <w:t>[singing under his breath] Shut up, Ray.</w:t>
        <w:br/>
        <w:br/>
      </w:r>
    </w:p>
    <w:p>
      <w:pPr>
        <w:pStyle w:val="Normal"/>
        <w:rPr>
          <w:rFonts w:ascii="Times New Roman" w:hAnsi="Times New Roman" w:cs="Times New Roman"/>
        </w:rPr>
      </w:pPr>
      <w:r>
        <w:rPr>
          <w:rFonts w:cs="Times New Roman" w:ascii="Times New Roman" w:hAnsi="Times New Roman"/>
        </w:rPr>
        <w:t>Colbert, Leon, and Lilley hide behind a wall.  Colbert looks at his watch.</w:t>
      </w:r>
    </w:p>
    <w:p>
      <w:pPr>
        <w:pStyle w:val="Normal"/>
        <w:rPr>
          <w:rFonts w:ascii="Times New Roman" w:hAnsi="Times New Roman" w:cs="Times New Roman"/>
        </w:rPr>
      </w:pPr>
      <w:r>
        <w:rPr>
          <w:rFonts w:cs="Times New Roman" w:ascii="Times New Roman" w:hAnsi="Times New Roman"/>
        </w:rPr>
        <w:br/>
        <w:t>COLBERT</w:t>
        <w:br/>
        <w:t>It's time, gents.</w:t>
        <w:br/>
      </w:r>
    </w:p>
    <w:p>
      <w:pPr>
        <w:pStyle w:val="Normal"/>
        <w:rPr>
          <w:rFonts w:ascii="Times New Roman" w:hAnsi="Times New Roman" w:cs="Times New Roman"/>
        </w:rPr>
      </w:pPr>
      <w:r>
        <w:rPr>
          <w:rFonts w:cs="Times New Roman" w:ascii="Times New Roman" w:hAnsi="Times New Roman"/>
        </w:rPr>
        <w:t>They duck down and put their fingers in their ears.</w:t>
      </w:r>
    </w:p>
    <w:p>
      <w:pPr>
        <w:pStyle w:val="Normal"/>
        <w:rPr>
          <w:rFonts w:ascii="Times New Roman" w:hAnsi="Times New Roman" w:cs="Times New Roman"/>
        </w:rPr>
      </w:pPr>
      <w:r>
        <w:rPr>
          <w:rFonts w:cs="Times New Roman" w:ascii="Times New Roman" w:hAnsi="Times New Roman"/>
        </w:rPr>
        <w:br/>
        <w:t>LEON</w:t>
        <w:br/>
        <w:t>God!</w:t>
        <w:br/>
        <w:br/>
        <w:t>JACKS</w:t>
        <w:br/>
        <w:t>[OS] Hell yeah!  I love it when bombs go off!  Love that shit!</w:t>
        <w:br/>
        <w:t> </w:t>
        <w:br/>
        <w:t>COLBERT</w:t>
        <w:br/>
        <w:t>Blowed up real good.  Don't you feel better now?</w:t>
        <w:br/>
        <w:br/>
        <w:t>ESPERA</w:t>
        <w:br/>
        <w:t>Like this solves anything.</w:t>
        <w:br/>
        <w:br/>
        <w:t>COLBERT</w:t>
        <w:br/>
        <w:t>Well, there's one less bomb in the garden now, isn't there?</w:t>
        <w:br/>
        <w:br/>
        <w:t>ESPERA</w:t>
        <w:br/>
        <w:t>Dawg, did you hear on the BBC to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Hu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br/>
        <w:t>Some newly arrived grunts slaughtered some Iraqi kids who were playing on blown tanks.</w:t>
        <w:br/>
        <w:br/>
        <w:t>COLBERT</w:t>
        <w:br/>
        <w:t>You serious?</w:t>
        <w:br/>
        <w:br/>
        <w:t>LEON</w:t>
        <w:br/>
        <w:t>It's true, man. It happened.</w:t>
        <w:br/>
        <w:br/>
        <w:t>LILLEY</w:t>
        <w:br/>
        <w:t>Brah, they were playing on top of the tanks, so the ROE said they were technically armed. General Mattis is on the radio saying this was the worst thing in the war so far.</w:t>
        <w:br/>
        <w:br/>
        <w:t>COLBERT</w:t>
        <w:br/>
        <w:t>They're screwing this up.  Fucking idiots.  Don't they fucking realize the world already hates us?</w:t>
        <w:br/>
        <w:br/>
        <w:t>MEESH</w:t>
        <w:br/>
        <w:t>[OS] Hey! [walking over with an Iraqi and Stafford] Another one!</w:t>
        <w:br/>
        <w:br/>
        <w:t>ESPERA</w:t>
        <w:br/>
        <w:t>Fuck.</w:t>
        <w:br/>
        <w:br/>
        <w:t>MEESH</w:t>
        <w:br/>
        <w:t>He says it's in a hole next to his ho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Espera, and Lilley begin walk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PERA</w:t>
        <w:br/>
        <w:t>Hey, dawg.</w:t>
        <w:br/>
        <w:br/>
        <w:t>COLBERT</w:t>
        <w:br/>
        <w:t>All right, let's go.</w:t>
        <w:br/>
        <w:br/>
        <w:t>ESPERA</w:t>
        <w:br/>
        <w:t>Hey, dawg! You know when I was gonna write a book about my life as a repo man in LA?  Know what I was gonna call it? "Nobody Gives a Fuck." That's right.  Nobody does.  You know the ideal place and time to repo a car?  Crowded parking lot, mid-afternoon.  You can jump in the car, drive that bitch off with the car alarm blaring and everything.  Nobody's gonna stop you.  Nobody's even gonna look at you.  Know why?  Nobody gives a fuck.  In my line of work, that was key to ever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jumps into a hole where an unexploded artillery shell lies.</w:t>
        <w:br/>
        <w:br/>
        <w:t>COLBERT</w:t>
        <w:br/>
        <w:t>We keep killing civilians, we're gonna waste this fucking victory.  We can't keep doing this.</w:t>
        <w:br/>
        <w:br/>
        <w:t>ESPERA</w:t>
        <w:br/>
        <w:t>Relax, Iceman, relax.  The only thing we gotta worry about here are fucking do-gooders. Luckily there's not too many of those.</w:t>
        <w:br/>
      </w:r>
    </w:p>
    <w:p>
      <w:pPr>
        <w:pStyle w:val="Normal"/>
        <w:rPr>
          <w:rFonts w:ascii="Times New Roman" w:hAnsi="Times New Roman" w:cs="Times New Roman"/>
        </w:rPr>
      </w:pPr>
      <w:r>
        <w:rPr>
          <w:rFonts w:cs="Times New Roman" w:ascii="Times New Roman" w:hAnsi="Times New Roman"/>
        </w:rPr>
        <w:t>Fick and Wynn walk up.</w:t>
      </w:r>
    </w:p>
    <w:p>
      <w:pPr>
        <w:pStyle w:val="Normal"/>
        <w:rPr/>
      </w:pPr>
      <w:r>
        <w:rPr>
          <w:rFonts w:cs="Times New Roman" w:ascii="Times New Roman" w:hAnsi="Times New Roman"/>
        </w:rPr>
        <w:br/>
        <w:t>FICK</w:t>
        <w:br/>
        <w:t>Get out of there, Brad.</w:t>
        <w:br/>
        <w:br/>
        <w:t>COLBERT</w:t>
        <w:br/>
        <w:t>Sir, we've another Mark-82.</w:t>
        <w:br/>
        <w:br/>
        <w:t>FICK</w:t>
        <w:br/>
        <w:t>That's an order.</w:t>
        <w:br/>
        <w:br/>
        <w:t>COLBERT</w:t>
        <w:br/>
        <w:t>Sir, I strongly request-</w:t>
        <w:br/>
        <w:br/>
        <w:t>FICK</w:t>
        <w:br/>
        <w:t>I will not let you blow yourself up trying to maintain property values in Greater Baghdad.  That's a no-go.</w:t>
        <w:br/>
        <w:br/>
        <w:t>WYNN</w:t>
        <w:br/>
        <w:t>Up and out, Sergeant.</w:t>
        <w:br/>
        <w:br/>
        <w:t>FICK</w:t>
        <w:br/>
        <w:t>Get out of the h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climbs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e're done here, Br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and Wynn walk away.  Colbert looks at the shell.</w:t>
        <w:br/>
        <w:br/>
        <w:t> </w:t>
        <w:br/>
        <w:t>[00:36: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set up camp inside a soccer field.</w:t>
        <w:br/>
        <w:br/>
        <w:t>WRIGHT</w:t>
        <w:br/>
        <w:t>Yes, but the secret to great porn is that you never want to see the guys, not their faces.</w:t>
        <w:br/>
        <w:br/>
        <w:t>TROMBLEY</w:t>
      </w:r>
    </w:p>
    <w:p>
      <w:pPr>
        <w:pStyle w:val="Normal"/>
        <w:rPr>
          <w:rFonts w:ascii="Times New Roman" w:hAnsi="Times New Roman" w:cs="Times New Roman"/>
        </w:rPr>
      </w:pPr>
      <w:r>
        <w:rPr>
          <w:rFonts w:cs="Times New Roman" w:ascii="Times New Roman" w:hAnsi="Times New Roman"/>
        </w:rPr>
        <w:t>[OS] What if he eats her out?  How can you not see his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acks brings a bottle of clear liquid to Person and some other Marines.</w:t>
        <w:br/>
        <w:br/>
        <w:t>PERSON</w:t>
        <w:br/>
        <w:t>It definitely looks like gin.  It's clear.</w:t>
        <w:br/>
        <w:br/>
        <w:t>JACKS</w:t>
        <w:br/>
        <w:t>The man's asking $5 a fifth.  More than reasonable, huh?</w:t>
        <w:br/>
        <w:br/>
        <w:t>BRUNMEIER</w:t>
        <w:br/>
        <w:t>What kind is it?</w:t>
        <w:br/>
        <w:br/>
        <w:t>FICK</w:t>
        <w:br/>
        <w:t>[walking by with Wynn] It's the kind that doesn't come out when there are officers or Senior NCOs present.</w:t>
        <w:br/>
        <w:br/>
        <w:t>PERSON</w:t>
        <w:br/>
        <w:t>Aye, aye, sir.</w:t>
        <w:br/>
        <w:br/>
      </w:r>
    </w:p>
    <w:p>
      <w:pPr>
        <w:pStyle w:val="Normal"/>
        <w:rPr>
          <w:rFonts w:ascii="Times New Roman" w:hAnsi="Times New Roman" w:cs="Times New Roman"/>
        </w:rPr>
      </w:pPr>
      <w:r>
        <w:rPr>
          <w:rFonts w:cs="Times New Roman" w:ascii="Times New Roman" w:hAnsi="Times New Roman"/>
        </w:rPr>
        <w:t>STAFFORD</w:t>
        <w:br/>
        <w:t>Yo, what's this they got us racked out in?</w:t>
        <w:br/>
        <w:br/>
        <w:t>ESPERA</w:t>
        <w:br/>
        <w:t>It's a soccer stadium.  It's where Saddam's kid had his soccer team.  He'd torture them if they'd lose.</w:t>
        <w:br/>
        <w:br/>
        <w:t>CARISALEZ</w:t>
        <w:br/>
        <w:t>They must have been pretty good.</w:t>
        <w:br/>
        <w:br/>
        <w:t>PERSON</w:t>
        <w:br/>
        <w:t>Well, boys, to our last night in Baghdad.  LT's just got to hand in his write-up so Ferrando can get all the medals and streamers lined up for battalion. And, I heard Eckloff saying that we're moving to a base just south of the city tomorrow.</w:t>
        <w:br/>
        <w:br/>
        <w:t>LILLEY</w:t>
        <w:br/>
        <w:t>So that's it, brah. We're out.</w:t>
        <w:br/>
        <w:br/>
        <w:t>CARISALEZ</w:t>
        <w:br/>
        <w:t>Shit! Back home on the news, I'll bet you they're talking about what heroes we all are now. Reality is we're the kids other parents told their kids not to hang with in high school.</w:t>
        <w:br/>
        <w:br/>
        <w:t>CHAFFIN</w:t>
        <w:br/>
        <w:t>[OS] Rudy, put your damn shirt on.</w:t>
        <w:br/>
        <w:t> </w:t>
        <w:br/>
        <w:t>CARISALEZ</w:t>
        <w:br/>
        <w:t>You know what I'd like to see? A couple of them college kids from an MTV beach party drop into Iraq. They could see what being a hero is really like. The first time they'd see what it was like not to have control over their fucking lives. On second thought, scratch that. Middle-class college kids out here will get us all killed.</w:t>
        <w:br/>
        <w:br/>
        <w:t>STAFFORD</w:t>
        <w:br/>
        <w:t>Yo, what I'd like to see? Shit, I've seen 203 rounds go into windows and through a door one time. But what I wish I had seen? A grenade go up in someone's body and just...boom. Blow that shit up.</w:t>
        <w:br/>
        <w:br/>
        <w:t>ESPERA</w:t>
        <w:br/>
        <w:t>Crazy motherfucker.</w:t>
        <w:br/>
        <w:br/>
        <w:t>STAFFORD</w:t>
        <w:br/>
        <w:t>I mean it.</w:t>
        <w:br/>
      </w:r>
    </w:p>
    <w:p>
      <w:pPr>
        <w:pStyle w:val="Normal"/>
        <w:rPr>
          <w:rFonts w:ascii="Times New Roman" w:hAnsi="Times New Roman" w:cs="Times New Roman"/>
        </w:rPr>
      </w:pPr>
      <w:r>
        <w:rPr>
          <w:rFonts w:cs="Times New Roman" w:ascii="Times New Roman" w:hAnsi="Times New Roman"/>
        </w:rPr>
        <w:t>Lilley films a Marine whose gun is caught on some chain link fence.</w:t>
      </w:r>
    </w:p>
    <w:p>
      <w:pPr>
        <w:pStyle w:val="Normal"/>
        <w:rPr>
          <w:rFonts w:ascii="Times New Roman" w:hAnsi="Times New Roman" w:cs="Times New Roman"/>
        </w:rPr>
      </w:pPr>
      <w:r>
        <w:rPr>
          <w:rFonts w:cs="Times New Roman" w:ascii="Times New Roman" w:hAnsi="Times New Roman"/>
        </w:rPr>
        <w:br/>
        <w:t>MARINE</w:t>
      </w:r>
    </w:p>
    <w:p>
      <w:pPr>
        <w:pStyle w:val="Normal"/>
        <w:rPr>
          <w:rFonts w:ascii="Times New Roman" w:hAnsi="Times New Roman" w:cs="Times New Roman"/>
        </w:rPr>
      </w:pPr>
      <w:r>
        <w:rPr>
          <w:rFonts w:cs="Times New Roman" w:ascii="Times New Roman" w:hAnsi="Times New Roman"/>
        </w:rPr>
        <w:t>[OS] That motherfucker's gun is caught?</w:t>
        <w:br/>
        <w:br/>
        <w:t>PERSON</w:t>
      </w:r>
    </w:p>
    <w:p>
      <w:pPr>
        <w:pStyle w:val="Normal"/>
        <w:rPr>
          <w:rFonts w:ascii="Times New Roman" w:hAnsi="Times New Roman" w:cs="Times New Roman"/>
        </w:rPr>
      </w:pPr>
      <w:r>
        <w:rPr>
          <w:rFonts w:cs="Times New Roman" w:ascii="Times New Roman" w:hAnsi="Times New Roman"/>
        </w:rPr>
        <w:t>[OS] Pull, motherfucker, pull! Pull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rine pulls on the gun and lose his grip so that the force knocks him down and he rolls down some stairs.</w:t>
        <w:br/>
        <w:br/>
        <w:t>MARINE (CHAFFIN?)</w:t>
      </w:r>
    </w:p>
    <w:p>
      <w:pPr>
        <w:pStyle w:val="Normal"/>
        <w:rPr>
          <w:rFonts w:ascii="Times New Roman" w:hAnsi="Times New Roman" w:cs="Times New Roman"/>
        </w:rPr>
      </w:pPr>
      <w:r>
        <w:rPr>
          <w:rFonts w:cs="Times New Roman" w:ascii="Times New Roman" w:hAnsi="Times New Roman"/>
        </w:rPr>
        <w:t>[OS] Look at this fuck. God damn, that motherfucker's Mr. Magoo up there.</w:t>
        <w:br/>
        <w:br/>
        <w:t>LILLEY</w:t>
        <w:br/>
        <w:t>That was slapstick.</w:t>
        <w:br/>
        <w:br/>
        <w:t>MARINE (CARISALEZ?)</w:t>
      </w:r>
    </w:p>
    <w:p>
      <w:pPr>
        <w:pStyle w:val="Normal"/>
        <w:rPr>
          <w:rFonts w:ascii="Times New Roman" w:hAnsi="Times New Roman" w:cs="Times New Roman"/>
        </w:rPr>
      </w:pPr>
      <w:r>
        <w:rPr>
          <w:rFonts w:cs="Times New Roman" w:ascii="Times New Roman" w:hAnsi="Times New Roman"/>
        </w:rPr>
        <w:t>[OS] Look at that fool! Shit, what up, brother? Yeah, you do your thing!</w:t>
        <w:br/>
        <w:br/>
        <w:t>ESPERA</w:t>
      </w:r>
    </w:p>
    <w:p>
      <w:pPr>
        <w:pStyle w:val="Normal"/>
        <w:rPr>
          <w:rFonts w:ascii="Times New Roman" w:hAnsi="Times New Roman" w:cs="Times New Roman"/>
        </w:rPr>
      </w:pPr>
      <w:r>
        <w:rPr>
          <w:rFonts w:cs="Times New Roman" w:ascii="Times New Roman" w:hAnsi="Times New Roman"/>
        </w:rPr>
        <w:t>[OS] Hajji ought to hit him with a pie!</w:t>
        <w:br/>
        <w:br/>
        <w:t>ESPERA</w:t>
        <w:br/>
        <w:t>Hey dawg, you catch that?</w:t>
        <w:br/>
        <w:br/>
        <w:t>LILLEY</w:t>
        <w:br/>
        <w:t>Yeah, that one's in my movie for sure, bro.</w:t>
        <w:br/>
        <w:br/>
        <w:t>ESPERA</w:t>
        <w:br/>
        <w:t>Nice.</w:t>
        <w:br/>
        <w:br/>
        <w:t>MARINE</w:t>
      </w:r>
    </w:p>
    <w:p>
      <w:pPr>
        <w:pStyle w:val="Normal"/>
        <w:rPr>
          <w:rFonts w:ascii="Times New Roman" w:hAnsi="Times New Roman" w:cs="Times New Roman"/>
        </w:rPr>
      </w:pPr>
      <w:r>
        <w:rPr>
          <w:rFonts w:cs="Times New Roman" w:ascii="Times New Roman" w:hAnsi="Times New Roman"/>
        </w:rPr>
        <w:t>[OS] The shit is magic.</w:t>
        <w:br/>
        <w:br/>
        <w:t>REDMAN</w:t>
        <w:br/>
        <w:t>You know the military can fuck up anything.  They can even make going to the beach suck.  But one thing that ain't overrated is combat.  You take rounds, you shoot back, shit starts blowing up. Fucking sensory overl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8: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drives out of Bagh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at was cool. Who do we invade now?</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is isn't over, Ray. We don't even know what we've started. We may be here all summer lo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21 days. 21 days to take down an entire country. You gotta give the white man his pro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TWO</w:t>
      </w:r>
    </w:p>
    <w:p>
      <w:pPr>
        <w:pStyle w:val="Normal"/>
        <w:rPr>
          <w:rFonts w:ascii="Times New Roman" w:hAnsi="Times New Roman" w:cs="Times New Roman"/>
        </w:rPr>
      </w:pPr>
      <w:r>
        <w:rPr>
          <w:rFonts w:cs="Times New Roman" w:ascii="Times New Roman" w:hAnsi="Times New Roman"/>
        </w:rPr>
        <w:t>[singing] Come sail away, come sail away, come sail away with me,</w:t>
      </w:r>
    </w:p>
    <w:p>
      <w:pPr>
        <w:pStyle w:val="Normal"/>
        <w:rPr>
          <w:rFonts w:ascii="Times New Roman" w:hAnsi="Times New Roman" w:cs="Times New Roman"/>
        </w:rPr>
      </w:pPr>
      <w:r>
        <w:rPr>
          <w:rFonts w:cs="Times New Roman" w:ascii="Times New Roman" w:hAnsi="Times New Roman"/>
        </w:rPr>
        <w:t>Come sail away, come sail away, come sail away with me,</w:t>
      </w:r>
    </w:p>
    <w:p>
      <w:pPr>
        <w:pStyle w:val="Normal"/>
        <w:rPr>
          <w:rFonts w:ascii="Times New Roman" w:hAnsi="Times New Roman" w:cs="Times New Roman"/>
        </w:rPr>
      </w:pPr>
      <w:r>
        <w:rPr>
          <w:rFonts w:cs="Times New Roman" w:ascii="Times New Roman" w:hAnsi="Times New Roman"/>
        </w:rPr>
        <w:t>Come sail away, come sail away, come sail away with me.</w:t>
      </w:r>
    </w:p>
    <w:p>
      <w:pPr>
        <w:pStyle w:val="Normal"/>
        <w:rPr>
          <w:rFonts w:ascii="Times New Roman" w:hAnsi="Times New Roman" w:cs="Times New Roman"/>
        </w:rPr>
      </w:pPr>
      <w:r>
        <w:rPr>
          <w:rFonts w:cs="Times New Roman" w:ascii="Times New Roman" w:hAnsi="Times New Roman"/>
        </w:rPr>
        <w:t>Come sail away, come sail away, come sail away with me,</w:t>
      </w:r>
    </w:p>
    <w:p>
      <w:pPr>
        <w:pStyle w:val="Normal"/>
        <w:rPr>
          <w:rFonts w:ascii="Times New Roman" w:hAnsi="Times New Roman" w:cs="Times New Roman"/>
        </w:rPr>
      </w:pPr>
      <w:r>
        <w:rPr>
          <w:rFonts w:cs="Times New Roman" w:ascii="Times New Roman" w:hAnsi="Times New Roman"/>
        </w:rPr>
        <w:t>Come sail away, come sail away, come sail away with me,</w:t>
      </w:r>
    </w:p>
    <w:p>
      <w:pPr>
        <w:pStyle w:val="Normal"/>
        <w:rPr>
          <w:rFonts w:ascii="Times New Roman" w:hAnsi="Times New Roman" w:cs="Times New Roman"/>
        </w:rPr>
      </w:pPr>
      <w:r>
        <w:rPr>
          <w:rFonts w:cs="Times New Roman" w:ascii="Times New Roman" w:hAnsi="Times New Roman"/>
        </w:rPr>
        <w:t>Come sail away, come sail away, come sail away with me.</w:t>
      </w:r>
    </w:p>
    <w:p>
      <w:pPr>
        <w:pStyle w:val="Normal"/>
        <w:rPr>
          <w:rFonts w:ascii="Times New Roman" w:hAnsi="Times New Roman" w:cs="Times New Roman"/>
        </w:rPr>
      </w:pPr>
      <w:r>
        <w:rPr>
          <w:rFonts w:cs="Times New Roman" w:ascii="Times New Roman" w:hAnsi="Times New Roman"/>
        </w:rPr>
        <w:t>Whew.  Whew wh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0: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ighttime.  Bravo drive into a Marine cam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OS] What's that? You writing her ba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Yeah. Uh, my wife, man, she's, she's smart, but she fucked up when she married me. I was a piece of shit.  I remember the first time, first time I met her, she told me about all the books that she had read. Dawg, it hit me: there's a whole world that I missed. Before I met her, I used to think, "Yeah, I got a shit load of hand skills, welding, pipefitting, repoing cars. Any pussy can read a book." See, I didn't... I didn't grow up with no understanding. I mean my mom tried, but... but my dad, he was this, uh, he was a psycho ex-Marine Vietnam v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What do you mean, "psych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He won a Bronze Star. Shit, I wish I had his warrior skills. But, he left us. Left after his fucking jealous bitch of a girlfriend shot his ass. In my mom's house. One day, my old man, he tries to patch things up with me. He's gonna take me fishing. Except on the way to the lake, he takes us to this porn shop so he can have a jack in the booths. He leaves me outside in the parking lot, where this old fruit tries to cruise me. I threw a fucking brick through that fool's windshield. That was our father-son trip. Hey dawg, listen to this, [reading] "I've learned there's two types of people in Iraq: those who are very good, and those who are dead. I'm very good. I've lost 20 lbs, shaved my head, started smoking, my feet have half rotted off, and I move from filthy hole to filthy hole every night. I see dead children and people everywhere and function in a void of indifference. I keep you and our daughter locked away deep inside, and I try not to look there." Dawg, you think that's too hars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Tony, you know, you think way too m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Alpha's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RETT</w:t>
      </w:r>
    </w:p>
    <w:p>
      <w:pPr>
        <w:pStyle w:val="Normal"/>
        <w:rPr>
          <w:rFonts w:ascii="Times New Roman" w:hAnsi="Times New Roman" w:cs="Times New Roman"/>
        </w:rPr>
      </w:pPr>
      <w:r>
        <w:rPr>
          <w:rFonts w:cs="Times New Roman" w:ascii="Times New Roman" w:hAnsi="Times New Roman"/>
        </w:rPr>
        <w:t>Sir, battalion's on the n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Assassin Actual, standing by to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on radio] Battalion requires an escort for engineers no later than 2300 at grid Papa Sierra 4-5-8 9-2-3. How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 xml:space="preserve">[into radio] Roger that. Now you copy this, Major. My men are not carrying out that mission. This is a no-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on radio] I say again, Godfather requires an escort for two engine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 hangs up the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They wanted us to help engineers mark a minefield with chem-ligh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RRETT</w:t>
        <w:br/>
        <w:t>At night?</w:t>
      </w:r>
    </w:p>
    <w:p>
      <w:pPr>
        <w:pStyle w:val="Normal"/>
        <w:rPr>
          <w:rFonts w:ascii="Times New Roman" w:hAnsi="Times New Roman" w:cs="Times New Roman"/>
        </w:rPr>
      </w:pPr>
      <w:r>
        <w:rPr>
          <w:rFonts w:cs="Times New Roman" w:ascii="Times New Roman" w:hAnsi="Times New Roman"/>
        </w:rPr>
        <w:br/>
        <w:t>PATTERSON</w:t>
        <w:br/>
        <w:t>Yeah.</w:t>
        <w:br/>
        <w:br/>
        <w:t>BARRETT</w:t>
        <w:br/>
        <w:t>It's against division orders.</w:t>
        <w:br/>
        <w:br/>
        <w:t>PATTERSON</w:t>
        <w:br/>
        <w:t>Fucking idi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on radio] Hitman Three, this is Hitman Actua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into radio] Hitman Three, standing by to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CHWETJE </w:t>
      </w:r>
    </w:p>
    <w:p>
      <w:pPr>
        <w:pStyle w:val="Normal"/>
        <w:rPr/>
      </w:pPr>
      <w:r>
        <w:rPr>
          <w:rFonts w:cs="Times New Roman" w:ascii="Times New Roman" w:hAnsi="Times New Roman"/>
        </w:rPr>
        <w:t>[on radio] Battalion requires an escort for combat engineers to mark a minefield, no later than 2300 at grid Papa Sierra 4-5-8 9-2-3. How copy?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 xml:space="preserve">[into radio] Yes, sir. Hitman Three is on it. [to his team] Where's Kocher? We're back in business tonight. Battalion has a minefield that needs to be marked. </w:t>
      </w:r>
    </w:p>
    <w:p>
      <w:pPr>
        <w:pStyle w:val="Normal"/>
        <w:rPr>
          <w:rFonts w:ascii="Times New Roman" w:hAnsi="Times New Roman" w:cs="Times New Roman"/>
        </w:rPr>
      </w:pPr>
      <w:r>
        <w:rPr>
          <w:rFonts w:cs="Times New Roman" w:ascii="Times New Roman" w:hAnsi="Times New Roman"/>
        </w:rPr>
        <w:br/>
        <w:t>CARISALEZ</w:t>
        <w:br/>
        <w:t>A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4: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hree Two drive down to the minefield</w:t>
      </w:r>
    </w:p>
    <w:p>
      <w:pPr>
        <w:pStyle w:val="Normal"/>
        <w:rPr>
          <w:rFonts w:ascii="Times New Roman" w:hAnsi="Times New Roman" w:cs="Times New Roman"/>
        </w:rPr>
      </w:pPr>
      <w:r>
        <w:rPr>
          <w:rFonts w:cs="Times New Roman" w:ascii="Times New Roman" w:hAnsi="Times New Roman"/>
        </w:rPr>
        <w:br/>
        <w:t>DILL</w:t>
        <w:br/>
        <w:t>Aren't you the guys that were suspended for trying to bayonet a prisoner?</w:t>
        <w:br/>
        <w:br/>
        <w:t>KOCHER</w:t>
        <w:br/>
        <w:t>Ye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VALDEZ</w:t>
      </w:r>
    </w:p>
    <w:p>
      <w:pPr>
        <w:pStyle w:val="Normal"/>
        <w:rPr>
          <w:rFonts w:ascii="Times New Roman" w:hAnsi="Times New Roman" w:cs="Times New Roman"/>
        </w:rPr>
      </w:pPr>
      <w:r>
        <w:rPr>
          <w:rFonts w:cs="Times New Roman" w:ascii="Times New Roman" w:hAnsi="Times New Roman"/>
        </w:rPr>
        <w:t>What happened with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We weren't trying to bayonet a prisoner: we were exonerated. The Captain was trying to bayonet the prisoner. I hear he's getting a medal fo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pPr>
      <w:r>
        <w:rPr>
          <w:rFonts w:cs="Times New Roman" w:ascii="Times New Roman" w:hAnsi="Times New Roman"/>
        </w:rPr>
        <w:t>[on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 xml:space="preserve">The same goofus who's got us all out here at night, trying to mark a minefie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gineers walk around the mine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I thought they were just supposed to stand in the road and toss chem-lights in the field. What are they doing way the fuck ou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into radio] Hitman, this is Hitman Three. We are proceeding accordingly, and the 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ine goes off, blowing the engineers into the a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Dirty, get the corpsman! Man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ARISALEZ</w:t>
      </w:r>
    </w:p>
    <w:p>
      <w:pPr>
        <w:pStyle w:val="Normal"/>
        <w:rPr/>
      </w:pPr>
      <w:r>
        <w:rPr>
          <w:rFonts w:cs="Times New Roman" w:ascii="Times New Roman" w:hAnsi="Times New Roman"/>
        </w:rPr>
        <w:t>Get the corpsman! [on radio] Hitman, Hitman, this is Hitman-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Get up, bro. Easy, eas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ARISALEZ </w:t>
      </w:r>
    </w:p>
    <w:p>
      <w:pPr>
        <w:pStyle w:val="Normal"/>
        <w:rPr/>
      </w:pPr>
      <w:r>
        <w:rPr>
          <w:rFonts w:cs="Times New Roman" w:ascii="Times New Roman" w:hAnsi="Times New Roman"/>
        </w:rPr>
        <w:t xml:space="preserve">[into radio]…Had a landmine detonate on the engineers! Possible man down. I say again, we have a po- correction! We have two men 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Here, come down on your knees. There you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VALDEZ</w:t>
      </w:r>
    </w:p>
    <w:p>
      <w:pPr>
        <w:pStyle w:val="Normal"/>
        <w:rPr>
          <w:rFonts w:ascii="Times New Roman" w:hAnsi="Times New Roman" w:cs="Times New Roman"/>
        </w:rPr>
      </w:pPr>
      <w:r>
        <w:rPr>
          <w:rFonts w:cs="Times New Roman" w:ascii="Times New Roman" w:hAnsi="Times New Roman"/>
        </w:rPr>
        <w:t>I think it's my eye. How does it l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dman shines a flashlight at the remnants of Valdez's ey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 xml:space="preserve">All right. Yeah, it looks pretty good. What I'm gonna do is I'm gonna give you some gauze, add some pressure to it. Here you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LDEZ</w:t>
      </w:r>
    </w:p>
    <w:p>
      <w:pPr>
        <w:pStyle w:val="Normal"/>
        <w:rPr>
          <w:rFonts w:ascii="Times New Roman" w:hAnsi="Times New Roman" w:cs="Times New Roman"/>
        </w:rPr>
      </w:pPr>
      <w:r>
        <w:rPr>
          <w:rFonts w:cs="Times New Roman" w:ascii="Times New Roman" w:hAnsi="Times New Roman"/>
        </w:rPr>
        <w:t xml:space="preserve">Oka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ocher ties a cord around Dill's knee.</w:t>
      </w:r>
    </w:p>
    <w:p>
      <w:pPr>
        <w:pStyle w:val="Normal"/>
        <w:rPr>
          <w:rFonts w:ascii="Times New Roman" w:hAnsi="Times New Roman" w:cs="Times New Roman"/>
        </w:rPr>
      </w:pPr>
      <w:r>
        <w:rPr>
          <w:rFonts w:cs="Times New Roman" w:ascii="Times New Roman" w:hAnsi="Times New Roman"/>
        </w:rPr>
        <w:br/>
        <w:t>KOCHER</w:t>
        <w:br/>
        <w:t>Okay, I'll get you on three. One, two,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oists Dill up.</w:t>
        <w:br/>
        <w:br/>
        <w:t>DILL</w:t>
        <w:br/>
        <w:t>Eric, Eric. Don't step on a landm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ll rests on the hood of a Humvee as Bravo Three drive back.</w:t>
        <w:br/>
        <w:br/>
        <w:t>KOCHER</w:t>
        <w:br/>
        <w:t xml:space="preserve">[OS] Hey, Gunny. No drama. We'll have you back in no time. </w:t>
        <w:br/>
        <w:br/>
        <w:t>DILL</w:t>
        <w:br/>
        <w:t>Fuck, fuck, fuck, it hurts.</w:t>
        <w:br/>
        <w:br/>
        <w:t>MCGRAW</w:t>
        <w:br/>
        <w:t xml:space="preserve">Give him morphine! </w:t>
        <w:br/>
        <w:br/>
        <w:t>KOCHER</w:t>
        <w:br/>
        <w:t xml:space="preserve">No. We can't give him morphine 'til he's stabilized. </w:t>
        <w:br/>
        <w:br/>
        <w:t>MCGRAW</w:t>
        <w:br/>
        <w:t>Turn off here. I know a shortcut. It's on the map-sheet.</w:t>
        <w:br/>
        <w:br/>
        <w:t>KOCHER</w:t>
        <w:br/>
        <w:t>Sir, let's take the road we know-</w:t>
        <w:br/>
        <w:br/>
        <w:t>MCGRAW</w:t>
        <w:br/>
        <w:t xml:space="preserve">Move, Sergeant! It's a goddamn order! I know this shortcu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Humvee drives into a ditch filled with water.  Dill screams out in pain.</w:t>
        <w:br/>
        <w:br/>
        <w:t>KOCHER</w:t>
        <w:br/>
        <w:t xml:space="preserve">Stop! Stop. We need to unload it. Carisalez, Redman! Get him to the back of Moreno's vehicle. </w:t>
        <w:br/>
        <w:br/>
        <w:t>REDMAN</w:t>
        <w:br/>
        <w:t>Out, out. I got the leg. Keep going. Good. Good, good, good.</w:t>
        <w:br/>
        <w:br/>
        <w:t>KOCHER</w:t>
        <w:br/>
        <w:t>[OS] It's all righ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y move Dill while McGraw sta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6: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day, Bravo Two do inventory.</w:t>
        <w:br/>
        <w:br/>
        <w:t>PERSON</w:t>
        <w:br/>
        <w:t xml:space="preserve">[OS] This sucks. </w:t>
        <w:br/>
        <w:br/>
        <w:t>COLBERT</w:t>
        <w:br/>
        <w:t>We need this inventoried down to the last bullet before we ship out.</w:t>
        <w:br/>
      </w:r>
    </w:p>
    <w:p>
      <w:pPr>
        <w:pStyle w:val="Normal"/>
        <w:rPr>
          <w:rFonts w:ascii="Times New Roman" w:hAnsi="Times New Roman" w:cs="Times New Roman"/>
        </w:rPr>
      </w:pPr>
      <w:r>
        <w:rPr>
          <w:rFonts w:cs="Times New Roman" w:ascii="Times New Roman" w:hAnsi="Times New Roman"/>
        </w:rPr>
        <w:t>There is a gunshot and a whimpering sound.</w:t>
      </w:r>
    </w:p>
    <w:p>
      <w:pPr>
        <w:pStyle w:val="Normal"/>
        <w:rPr>
          <w:rFonts w:ascii="Times New Roman" w:hAnsi="Times New Roman" w:cs="Times New Roman"/>
        </w:rPr>
      </w:pPr>
      <w:r>
        <w:rPr>
          <w:rFonts w:cs="Times New Roman" w:ascii="Times New Roman" w:hAnsi="Times New Roman"/>
        </w:rPr>
        <w:br/>
        <w:t>HASSER</w:t>
        <w:br/>
        <w:t xml:space="preserve">The fuck is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They got wild dogs roaming around the camp, by the shitters. They use shotguns on '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br/>
        <w:t>You see, Sergeant? We do shoot dogs in Iraq.</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bites open a roll of Charms and offers it to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by Chaffin and Garza doing bench presses.</w:t>
        <w:br/>
        <w:br/>
        <w:t xml:space="preserve">CHAFFIN </w:t>
      </w:r>
    </w:p>
    <w:p>
      <w:pPr>
        <w:pStyle w:val="Normal"/>
        <w:rPr>
          <w:rFonts w:ascii="Times New Roman" w:hAnsi="Times New Roman" w:cs="Times New Roman"/>
        </w:rPr>
      </w:pPr>
      <w:r>
        <w:rPr>
          <w:rFonts w:cs="Times New Roman" w:ascii="Times New Roman" w:hAnsi="Times New Roman"/>
        </w:rPr>
        <w:t>Rat-fucked a blown Hajji tank. I can't believe I'm getting paid to dip, work out, and hang out with the best guys in the world.</w:t>
      </w:r>
    </w:p>
    <w:p>
      <w:pPr>
        <w:pStyle w:val="Normal"/>
        <w:rPr>
          <w:rFonts w:ascii="Times New Roman" w:hAnsi="Times New Roman" w:cs="Times New Roman"/>
        </w:rPr>
      </w:pPr>
      <w:r>
        <w:rPr>
          <w:rFonts w:cs="Times New Roman" w:ascii="Times New Roman" w:hAnsi="Times New Roman"/>
        </w:rPr>
        <w:br/>
        <w:t>GARZA</w:t>
        <w:br/>
        <w:t>Okay, let's go.</w:t>
        <w:br/>
        <w:br/>
        <w:t>CHAFFIN</w:t>
        <w:br/>
        <w:t>Fuck it, du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walks up to Colbert's team.</w:t>
        <w:br/>
        <w:br/>
        <w:t>FICK</w:t>
        <w:br/>
        <w:t xml:space="preserve">Brad? You need to fill these DD-40s in triplicate for the shipping pallets. </w:t>
        <w:br/>
        <w:br/>
        <w:t>COLBERT</w:t>
        <w:br/>
        <w:t xml:space="preserve">Yes, sir. </w:t>
        <w:br/>
        <w:br/>
        <w:t>TROMBLEY</w:t>
        <w:br/>
        <w:t>Any word on those mine casualties?</w:t>
        <w:br/>
        <w:br/>
        <w:t>FICK</w:t>
        <w:br/>
        <w:t>Casevaced at dawn. One lost an eye, the other a leg beneath the knee.</w:t>
        <w:br/>
        <w:br/>
        <w:t>COLBERT</w:t>
      </w:r>
    </w:p>
    <w:p>
      <w:pPr>
        <w:pStyle w:val="Normal"/>
        <w:rPr>
          <w:rFonts w:ascii="Times New Roman" w:hAnsi="Times New Roman" w:cs="Times New Roman"/>
        </w:rPr>
      </w:pPr>
      <w:r>
        <w:rPr>
          <w:rFonts w:cs="Times New Roman" w:ascii="Times New Roman" w:hAnsi="Times New Roman"/>
        </w:rPr>
        <w:t>Any word on why Encino Man sent them out on orders that Alpha Company ref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begins walking away.</w:t>
      </w:r>
    </w:p>
    <w:p>
      <w:pPr>
        <w:pStyle w:val="Normal"/>
        <w:rPr>
          <w:rFonts w:ascii="Times New Roman" w:hAnsi="Times New Roman" w:cs="Times New Roman"/>
        </w:rPr>
      </w:pPr>
      <w:r>
        <w:rPr>
          <w:rFonts w:cs="Times New Roman" w:ascii="Times New Roman" w:hAnsi="Times New Roman"/>
        </w:rPr>
        <w:br/>
        <w:t>FICK</w:t>
        <w:br/>
        <w:t xml:space="preserve">Oh. This war has an official name now: Operation Iraqi Freed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OS] Hoorah, sir. Hoorah.</w:t>
      </w:r>
    </w:p>
    <w:p>
      <w:pPr>
        <w:pStyle w:val="Normal"/>
        <w:rPr>
          <w:rFonts w:ascii="Times New Roman" w:hAnsi="Times New Roman" w:cs="Times New Roman"/>
        </w:rPr>
      </w:pPr>
      <w:r>
        <w:rPr>
          <w:rFonts w:cs="Times New Roman" w:ascii="Times New Roman" w:hAnsi="Times New Roman"/>
        </w:rPr>
        <w:br/>
        <w:t>COLBERT</w:t>
        <w:br/>
        <w:t xml:space="preserve">I don't miss anything from home. The only exception is my bike. I miss that. Speed, solitude, and no one can touch me. [to Person] Hey, where the fuck did you go? You haven't said two words since Baghdad. </w:t>
        <w:br/>
        <w:br/>
        <w:t>PERSON</w:t>
        <w:br/>
        <w:t xml:space="preserve">No more Ripped Fuel. Man, it seems no matter where we go as Marines, it's always some fucking shit-ho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right walks up, carrying his bags.</w:t>
        <w:br/>
        <w:br/>
        <w:t>WRIGHT</w:t>
        <w:br/>
        <w:t xml:space="preserve">Well, I'll see y'all. [he looks around at Colbert's team] Uh, thanks. </w:t>
        <w:br/>
        <w:br/>
        <w:t>COLBERT</w:t>
        <w:br/>
        <w:t>Stay fros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alks over.</w:t>
        <w:br/>
        <w:br/>
        <w:t>ESPERA</w:t>
        <w:br/>
        <w:t>Hey, yo. [tossing a football] We're gonna play some guys from Alpha. You guys up for that? Hoorah, motherfuckers.</w:t>
        <w:br/>
        <w:br/>
        <w:t>PERSON</w:t>
        <w:br/>
        <w:t>Fuck it. I'll play.</w:t>
        <w:br/>
        <w:br/>
        <w:t>COLBERT</w:t>
        <w:br/>
        <w:t>Back among the l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9:3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right walks into a building where Ferrando is eating by himself.  Wright sits down across from him.</w:t>
        <w:br/>
        <w:br/>
        <w:t>WRIGHT</w:t>
        <w:br/>
        <w:t>Colonel.</w:t>
        <w:br/>
        <w:br/>
        <w:t>FERRANDO</w:t>
        <w:br/>
        <w:t xml:space="preserve">So, what'd you see, Reporter? No other military in the world can do what we do. The Marines are America's shock-troops. Is there anything you want to ask me before you unhitch your wagon? </w:t>
        <w:br/>
        <w:br/>
        <w:t>WRIGHT</w:t>
        <w:br/>
        <w:t>Captain Ameri- Captain McGraw, sir.</w:t>
        <w:br/>
        <w:br/>
        <w:t>FERRANDO</w:t>
        <w:br/>
        <w:t>All right, now. He walked a fine line, okay? But in the end, he was within the box of acceptable behavior. But in my mind, when you allow that behavior to progress, you end up with a My Lai. You think I should have taken harsher action?</w:t>
        <w:br/>
        <w:br/>
        <w:t>WRIGHT</w:t>
        <w:br/>
        <w:t>Two attempted bayonetings.</w:t>
        <w:br/>
        <w:br/>
        <w:t>FERRANDO</w:t>
        <w:br/>
        <w:t xml:space="preserve">But no Iraqi prisoners actually wounded. All right, now, I wasn't there to see what happened, and I have conflicting reports from those who were. But we're in a war zone, Reporter. And if I expect my subordinates to remain effective in combat, then I have to show them trust until it's proven to me beyond any doubt that they are undeserving of that trust. Now, the same support I extend to Captain McGraw is extended to all my officers. Lieutenant Fick, for example. I'm sure you're aware there's some in this Battalion who feel that Lieutenant Fick is unfit for command. </w:t>
        <w:br/>
        <w:br/>
        <w:t>WRIGHT</w:t>
        <w:br/>
        <w:t xml:space="preserve">You should consider your sources, sir. </w:t>
        <w:br/>
        <w:br/>
        <w:t>FERRANDO</w:t>
        <w:br/>
        <w:t>So, what happens to my command if I respond to every complaint made against one of my men? It's a terrible feelin' to be the man sending other people into combat. Terrible feel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right closes his notebook and shakes Ferrando's hand. He gets up and picks up his ba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But something else I'm struggling with is the excitement I felt. Getting shot at. It's just something I hadn't anticipated about war. Did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2: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chwetje and a group of Bravo Marines emerge from a hudd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br/>
        <w:t xml:space="preserve">Break! Let's, boys! We got 'em! We got Alpha, no problem, no problem! </w:t>
        <w:br/>
      </w:r>
    </w:p>
    <w:p>
      <w:pPr>
        <w:pStyle w:val="Normal"/>
        <w:rPr/>
      </w:pPr>
      <w:r>
        <w:rPr>
          <w:rFonts w:cs="Times New Roman" w:ascii="Times New Roman" w:hAnsi="Times New Roman"/>
        </w:rPr>
        <w:t>They begin playing football.</w:t>
      </w:r>
    </w:p>
    <w:p>
      <w:pPr>
        <w:pStyle w:val="Normal"/>
        <w:rPr>
          <w:rFonts w:ascii="Times New Roman" w:hAnsi="Times New Roman" w:cs="Times New Roman"/>
        </w:rPr>
      </w:pPr>
      <w:r>
        <w:rPr>
          <w:rFonts w:cs="Times New Roman" w:ascii="Times New Roman" w:hAnsi="Times New Roman"/>
        </w:rPr>
        <w:br/>
        <w:t>MARINE</w:t>
        <w:br/>
        <w:t>Hut one, hut two!</w:t>
        <w:br/>
      </w:r>
    </w:p>
    <w:p>
      <w:pPr>
        <w:pStyle w:val="Normal"/>
        <w:rPr>
          <w:rFonts w:ascii="Times New Roman" w:hAnsi="Times New Roman" w:cs="Times New Roman"/>
        </w:rPr>
      </w:pPr>
      <w:r>
        <w:rPr>
          <w:rFonts w:cs="Times New Roman" w:ascii="Times New Roman" w:hAnsi="Times New Roman"/>
        </w:rPr>
        <w:t>MARINE</w:t>
        <w:br/>
        <w:t xml:space="preserve">Let's go, let's go! </w:t>
        <w:br/>
        <w:br/>
        <w:t>MARINE</w:t>
        <w:br/>
        <w:t xml:space="preserve">Get up, get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Go.  Go, baby, go.</w:t>
        <w:br/>
        <w:br/>
        <w:t>SCHWETJE</w:t>
        <w:br/>
        <w:t>Yeah, yeah! Fuck, yeah! Outstanding, baby! Alpha ain't got nothing on us. Let's go! Huddle up! Huddle up!</w:t>
        <w:br/>
        <w:br/>
        <w:t>MARINE</w:t>
        <w:br/>
        <w:t xml:space="preserve">Next 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 xml:space="preserve">Come on, now! </w:t>
        <w:br/>
        <w:br/>
        <w:t>DOC BRYAN</w:t>
        <w:br/>
        <w:t xml:space="preserve">That'd be some buck-eye football! </w:t>
        <w:br/>
        <w:br/>
        <w:t>MARINE</w:t>
        <w:br/>
        <w:t xml:space="preserve">Hell, yeah! </w:t>
        <w:br/>
        <w:br/>
        <w:t>MARINE</w:t>
        <w:br/>
        <w:t xml:space="preserve">Ready? </w:t>
        <w:br/>
        <w:br/>
        <w:t>MARINE</w:t>
        <w:br/>
        <w:t>Let's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 xml:space="preserve">Come on, motherfuck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Let's go, gu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Come on, come on!</w:t>
        <w:br/>
        <w:br/>
        <w:t>MARINE</w:t>
        <w:br/>
        <w:t>Ready, set, hut!</w:t>
        <w:br/>
        <w:br/>
        <w:t>Schwetje throws the ball to Stafford who makes a touch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br/>
        <w:t xml:space="preserve">We own these motherfuckers! </w:t>
        <w:br/>
        <w:br/>
        <w:t>MARINE</w:t>
        <w:br/>
        <w:t xml:space="preserve">Way to go, baby! </w:t>
        <w:br/>
        <w:br/>
        <w:t>SCHWETJE</w:t>
        <w:br/>
        <w:t xml:space="preserve">Alpha's too slow! Alpha's too slow! Wo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Q-Tip, Q-Tip, Q-T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Way to go, Q-T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 xml:space="preserve">All right, Bravo! Come on, come on! </w:t>
        <w:br/>
        <w:br/>
        <w:t>REYES</w:t>
        <w:br/>
        <w:t xml:space="preserve">Let's go, Brav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 xml:space="preserve">Okay, c'mon, fucker, bring it. </w:t>
        <w:br/>
        <w:br/>
        <w:t>PERSON</w:t>
        <w:br/>
        <w:t>You ain't shit, Rudy. C'mon, my sister needs her shorts back.</w:t>
        <w:br/>
      </w:r>
    </w:p>
    <w:p>
      <w:pPr>
        <w:pStyle w:val="Normal"/>
        <w:rPr/>
      </w:pPr>
      <w:r>
        <w:rPr>
          <w:rFonts w:cs="Times New Roman" w:ascii="Times New Roman" w:hAnsi="Times New Roman"/>
        </w:rPr>
        <w:t>A Marine on Bravo team makes an intersection and is tackled.</w:t>
      </w:r>
    </w:p>
    <w:p>
      <w:pPr>
        <w:pStyle w:val="Normal"/>
        <w:rPr>
          <w:rFonts w:ascii="Times New Roman" w:hAnsi="Times New Roman" w:cs="Times New Roman"/>
        </w:rPr>
      </w:pPr>
      <w:r>
        <w:rPr>
          <w:rFonts w:cs="Times New Roman" w:ascii="Times New Roman" w:hAnsi="Times New Roman"/>
        </w:rPr>
        <w:br/>
        <w:t>MARINE</w:t>
        <w:br/>
        <w:t xml:space="preserve">Here we go, baby! </w:t>
        <w:br/>
        <w:br/>
        <w:t>SCHWETJE</w:t>
        <w:br/>
        <w:t xml:space="preserve">I own these motherfuckers! I own 'em, baby! Yeah! Yea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tterson walks over to Schwetje and punches him.  He tackles Schwetje to the ground and contines to punch Schwetje's face.</w:t>
        <w:br/>
        <w:br/>
        <w:t>MARINE</w:t>
      </w:r>
    </w:p>
    <w:p>
      <w:pPr>
        <w:pStyle w:val="Normal"/>
        <w:rPr>
          <w:rFonts w:ascii="Times New Roman" w:hAnsi="Times New Roman" w:cs="Times New Roman"/>
        </w:rPr>
      </w:pPr>
      <w:r>
        <w:rPr>
          <w:rFonts w:cs="Times New Roman" w:ascii="Times New Roman" w:hAnsi="Times New Roman"/>
        </w:rPr>
        <w:t>Captain! Cap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rines break the two apar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 xml:space="preserve">Fucking kill you, 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RETT</w:t>
      </w:r>
    </w:p>
    <w:p>
      <w:pPr>
        <w:pStyle w:val="Normal"/>
        <w:rPr>
          <w:rFonts w:ascii="Times New Roman" w:hAnsi="Times New Roman" w:cs="Times New Roman"/>
        </w:rPr>
      </w:pPr>
      <w:r>
        <w:rPr>
          <w:rFonts w:cs="Times New Roman" w:ascii="Times New Roman" w:hAnsi="Times New Roman"/>
        </w:rPr>
        <w:t>It's a game, sir. It just got out of h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Relax, rela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Let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RETT</w:t>
      </w:r>
    </w:p>
    <w:p>
      <w:pPr>
        <w:pStyle w:val="Normal"/>
        <w:rPr>
          <w:rFonts w:ascii="Times New Roman" w:hAnsi="Times New Roman" w:cs="Times New Roman"/>
        </w:rPr>
      </w:pPr>
      <w:r>
        <w:rPr>
          <w:rFonts w:cs="Times New Roman" w:ascii="Times New Roman" w:hAnsi="Times New Roman"/>
        </w:rPr>
        <w:t>What was that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Fucking asshole. I'm fine.</w:t>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walks by some wounded Marines being carried on stretchers.  He gets on a waiting helicopter, and it departs, flying over the field where the football game contin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S</w:t>
      </w:r>
    </w:p>
    <w:p>
      <w:pPr>
        <w:pStyle w:val="Normal"/>
        <w:rPr>
          <w:rFonts w:ascii="Times New Roman" w:hAnsi="Times New Roman" w:cs="Times New Roman"/>
        </w:rPr>
      </w:pPr>
      <w:r>
        <w:rPr>
          <w:rFonts w:cs="Times New Roman" w:ascii="Times New Roman" w:hAnsi="Times New Roman"/>
        </w:rPr>
        <w:t>Bre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and Person face off on the line of scrimmage.</w:t>
      </w:r>
    </w:p>
    <w:p>
      <w:pPr>
        <w:pStyle w:val="Normal"/>
        <w:rPr>
          <w:rFonts w:ascii="Times New Roman" w:hAnsi="Times New Roman" w:cs="Times New Roman"/>
        </w:rPr>
      </w:pPr>
      <w:r>
        <w:rPr>
          <w:rFonts w:cs="Times New Roman" w:ascii="Times New Roman" w:hAnsi="Times New Roman"/>
        </w:rPr>
        <w:br/>
        <w:t>PERSON</w:t>
        <w:br/>
        <w:t>Hey, check it out! Rudy waxed his chest for the big game! Missed a spot there on your thigh, there, buddy. Come on, come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Hut one, hut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knocks down Person and runs the ball.</w:t>
        <w:br/>
        <w:br/>
        <w:t>PERSON</w:t>
        <w:br/>
        <w:t>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rushes Reyes and tackles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I'm gonna fucking kill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Let him 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yes gets Person in a headlock with his knees and punches Person.</w:t>
        <w:br/>
        <w:br/>
        <w:t>JACKS</w:t>
        <w:br/>
        <w:t xml:space="preserve">Rudy, Rudy! C'mon, Rudy! </w:t>
        <w:br/>
        <w:br/>
        <w:t>PERSON</w:t>
        <w:br/>
        <w:t xml:space="preserve">Motherfucker! You goddamn fucking piece of shit! Rudy! You fucking PTSD psycho! You're just like every other jock piece of shit in high school! [to Jacks] Get the fuck off of me! </w:t>
        <w:br/>
        <w:br/>
        <w:t>ESPERA</w:t>
        <w:br/>
        <w:t>[OS] Hey Person, chill!  Chill.  Maybe we shouldn't play football again.</w:t>
        <w:br/>
        <w:br/>
        <w:t>REYES</w:t>
        <w:br/>
        <w:t>[OS] Ray! Brother! Ray!</w:t>
        <w:br/>
        <w:br/>
        <w:t>COLBERT</w:t>
        <w:br/>
        <w:t>You all right?</w:t>
        <w:br/>
        <w:br/>
        <w:t>JACKS</w:t>
        <w:br/>
        <w:t>[OS] Goddamn it, Rudy. Go to your little quiet place and chant, motherfuck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r>
    </w:p>
    <w:p>
      <w:pPr>
        <w:pStyle w:val="Normal"/>
        <w:rPr/>
      </w:pPr>
      <w:r>
        <w:rPr>
          <w:rFonts w:cs="Times New Roman" w:ascii="Times New Roman" w:hAnsi="Times New Roman"/>
        </w:rPr>
        <w:t>[00:56:3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relax inside a buil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Blackjack, motherfucker. Pay up.</w:t>
      </w:r>
    </w:p>
    <w:p>
      <w:pPr>
        <w:pStyle w:val="Normal"/>
        <w:rPr>
          <w:rFonts w:ascii="Times New Roman" w:hAnsi="Times New Roman" w:cs="Times New Roman"/>
        </w:rPr>
      </w:pPr>
      <w:r>
        <w:rPr>
          <w:rFonts w:cs="Times New Roman" w:ascii="Times New Roman" w:hAnsi="Times New Roman"/>
        </w:rPr>
        <w:br/>
        <w:t>SIXTA</w:t>
        <w:br/>
        <w:t xml:space="preserve">Y'all gets a free pass on the hooch tonight. But tomorry, y'all tighten up your assholes. </w:t>
        <w:br/>
        <w:br/>
        <w:t>WYNN</w:t>
        <w:br/>
        <w:t>Roger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xta walks away.</w:t>
        <w:br/>
        <w:br/>
        <w:t>LOVELL</w:t>
        <w:br/>
        <w:t>We have to believe things are better now than they were under Saddam.</w:t>
        <w:br/>
        <w:br/>
        <w:t>BRYAN</w:t>
        <w:br/>
        <w:t>This place was fucked before we got here, and it's fucked now. I personally don't believe we liberated the Iraqis. Only time will tell.</w:t>
        <w:br/>
        <w:br/>
        <w:t>ESPERA</w:t>
        <w:br/>
        <w:t xml:space="preserve">I just wish I could go back to that road-block in Al Hayy. See if those guys I shot in that truck were enemy or just confused. </w:t>
        <w:br/>
        <w:br/>
        <w:t>FICK</w:t>
        <w:br/>
        <w:t xml:space="preserve">Could have been a truck-load of babies. With our rules of engagement, you did the right thing. </w:t>
        <w:br/>
        <w:br/>
        <w:t>ESPERA</w:t>
        <w:br/>
        <w:t>The priest told me it's not a sin to kill, if you don't enjoy killing. My question is whether indifference is the same as enjoymen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br/>
        <w:t xml:space="preserve">All religious stuff aside, the fact is, people who can't kill will always be subject to those who can. </w:t>
        <w:br/>
        <w:br/>
        <w:t>LILLEY</w:t>
        <w:br/>
        <w:t xml:space="preserve">[OS] Yo, check it! Check it! This is the shiznit, my brothers! </w:t>
        <w:br/>
        <w:br/>
        <w:t>CHAFFIN</w:t>
        <w:br/>
        <w:t xml:space="preserve">Two One Bravo productions! Come on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REYES?)</w:t>
      </w:r>
    </w:p>
    <w:p>
      <w:pPr>
        <w:pStyle w:val="Normal"/>
        <w:rPr>
          <w:rFonts w:ascii="Times New Roman" w:hAnsi="Times New Roman" w:cs="Times New Roman"/>
        </w:rPr>
      </w:pPr>
      <w:r>
        <w:rPr>
          <w:rFonts w:cs="Times New Roman" w:ascii="Times New Roman" w:hAnsi="Times New Roman"/>
        </w:rPr>
        <w:t>[OS] Fuck yeah, br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Do your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Let's see it.</w:t>
        <w:br/>
        <w:br/>
        <w:t>LILLEY</w:t>
        <w:br/>
        <w:t xml:space="preserve">[OS] Yeah, Two One Bravo's cholo video. </w:t>
        <w:br/>
        <w:br/>
        <w:t>JACKS</w:t>
        <w:br/>
        <w:t>[OS] Let me see your wife's tit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Motherfucker.</w:t>
        <w:br/>
      </w:r>
    </w:p>
    <w:p>
      <w:pPr>
        <w:pStyle w:val="Normal"/>
        <w:rPr/>
      </w:pPr>
      <w:r>
        <w:rPr>
          <w:rFonts w:cs="Times New Roman" w:ascii="Times New Roman" w:hAnsi="Times New Roman"/>
        </w:rPr>
        <w:t>The Marines gather in front of Lilley's laptop.</w:t>
      </w:r>
    </w:p>
    <w:p>
      <w:pPr>
        <w:pStyle w:val="Normal"/>
        <w:rPr>
          <w:rFonts w:ascii="Times New Roman" w:hAnsi="Times New Roman" w:cs="Times New Roman"/>
        </w:rPr>
      </w:pPr>
      <w:r>
        <w:rPr>
          <w:rFonts w:cs="Times New Roman" w:ascii="Times New Roman" w:hAnsi="Times New Roman"/>
        </w:rPr>
        <w:br/>
        <w:t>STAFFORD</w:t>
        <w:br/>
        <w:t>Yo, Doc, you want to come check out Lilley's movi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yan walks over to them.</w:t>
        <w:br/>
        <w:br/>
        <w:t>LILLEY</w:t>
        <w:br/>
        <w:t xml:space="preserve">You're all gonna jerk off. You guys ready? </w:t>
        <w:br/>
        <w:br/>
        <w:t>MARINE</w:t>
        <w:br/>
        <w:t>Let's do it.</w:t>
        <w:br/>
        <w:br/>
        <w:t>REYES</w:t>
        <w:br/>
        <w:t xml:space="preserve">Bring it. </w:t>
        <w:br/>
        <w:br/>
        <w:t>Johnny Cash's "When the Man Comes Around" plays as Lilley's movie starts.</w:t>
      </w:r>
    </w:p>
    <w:p>
      <w:pPr>
        <w:pStyle w:val="Normal"/>
        <w:rPr>
          <w:rFonts w:ascii="Times New Roman" w:hAnsi="Times New Roman" w:cs="Times New Roman"/>
        </w:rPr>
      </w:pPr>
      <w:r>
        <w:rPr>
          <w:rFonts w:cs="Times New Roman" w:ascii="Times New Roman" w:hAnsi="Times New Roman"/>
        </w:rPr>
        <w:t>[Johnny Cash] And I heard, as it were, the noise of thunder.</w:t>
      </w:r>
    </w:p>
    <w:p>
      <w:pPr>
        <w:pStyle w:val="Normal"/>
        <w:rPr>
          <w:rFonts w:ascii="Times New Roman" w:hAnsi="Times New Roman" w:cs="Times New Roman"/>
        </w:rPr>
      </w:pPr>
      <w:r>
        <w:rPr>
          <w:rFonts w:cs="Times New Roman" w:ascii="Times New Roman" w:hAnsi="Times New Roman"/>
        </w:rPr>
        <w:t>One of the four beasts saying, "Come and see." And I saw.</w:t>
      </w:r>
    </w:p>
    <w:p>
      <w:pPr>
        <w:pStyle w:val="Normal"/>
        <w:rPr/>
      </w:pPr>
      <w:r>
        <w:rPr>
          <w:rFonts w:cs="Times New Roman" w:ascii="Times New Roman" w:hAnsi="Times New Roman"/>
        </w:rPr>
        <w:t xml:space="preserve">And behold, a white horse. </w:t>
        <w:br/>
        <w:br/>
        <w:t>MARINE</w:t>
        <w:br/>
        <w:t xml:space="preserve">[on video] Mayday, baby! War is nothing! </w:t>
        <w:br/>
        <w:br/>
        <w:t>MARINES</w:t>
        <w:br/>
        <w:t xml:space="preserve">[on video] Scuba! Recon! Rangers! First Recon Battalion! Hoo-rah! 1, 2, kill on three! 1, 2, 3, kill! </w:t>
        <w:br/>
        <w:br/>
        <w:t>[Johnny Cash] There's a man going round, taking names.</w:t>
      </w:r>
    </w:p>
    <w:p>
      <w:pPr>
        <w:pStyle w:val="Normal"/>
        <w:rPr>
          <w:rFonts w:ascii="Times New Roman" w:hAnsi="Times New Roman" w:cs="Times New Roman"/>
        </w:rPr>
      </w:pPr>
      <w:r>
        <w:rPr>
          <w:rFonts w:cs="Times New Roman" w:ascii="Times New Roman" w:hAnsi="Times New Roman"/>
        </w:rPr>
        <w:t>And he decides who to free and who to blame.</w:t>
      </w:r>
    </w:p>
    <w:p>
      <w:pPr>
        <w:pStyle w:val="Normal"/>
        <w:rPr>
          <w:rFonts w:ascii="Times New Roman" w:hAnsi="Times New Roman" w:cs="Times New Roman"/>
        </w:rPr>
      </w:pPr>
      <w:r>
        <w:rPr>
          <w:rFonts w:cs="Times New Roman" w:ascii="Times New Roman" w:hAnsi="Times New Roman"/>
        </w:rPr>
        <w:t>Everybody won't be treated all the same.</w:t>
      </w:r>
    </w:p>
    <w:p>
      <w:pPr>
        <w:pStyle w:val="Normal"/>
        <w:rPr>
          <w:rFonts w:ascii="Times New Roman" w:hAnsi="Times New Roman" w:cs="Times New Roman"/>
        </w:rPr>
      </w:pPr>
      <w:r>
        <w:rPr>
          <w:rFonts w:cs="Times New Roman" w:ascii="Times New Roman" w:hAnsi="Times New Roman"/>
        </w:rPr>
        <w:t>There will be a golden ladder reaching down,</w:t>
      </w:r>
    </w:p>
    <w:p>
      <w:pPr>
        <w:pStyle w:val="Normal"/>
        <w:rPr>
          <w:rFonts w:ascii="Times New Roman" w:hAnsi="Times New Roman" w:cs="Times New Roman"/>
        </w:rPr>
      </w:pPr>
      <w:r>
        <w:rPr>
          <w:rFonts w:cs="Times New Roman" w:ascii="Times New Roman" w:hAnsi="Times New Roman"/>
        </w:rPr>
        <w:t>When the Man comes a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nods at Colbert and walks away with Wy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ny Cash] The hairs on your arm will stand up</w:t>
      </w:r>
    </w:p>
    <w:p>
      <w:pPr>
        <w:pStyle w:val="Normal"/>
        <w:rPr>
          <w:rFonts w:ascii="Times New Roman" w:hAnsi="Times New Roman" w:cs="Times New Roman"/>
        </w:rPr>
      </w:pPr>
      <w:r>
        <w:rPr>
          <w:rFonts w:cs="Times New Roman" w:ascii="Times New Roman" w:hAnsi="Times New Roman"/>
        </w:rPr>
        <w:t>At the terror in each sip and in each sup.</w:t>
      </w:r>
    </w:p>
    <w:p>
      <w:pPr>
        <w:pStyle w:val="Normal"/>
        <w:rPr>
          <w:rFonts w:ascii="Times New Roman" w:hAnsi="Times New Roman" w:cs="Times New Roman"/>
        </w:rPr>
      </w:pPr>
      <w:r>
        <w:rPr>
          <w:rFonts w:cs="Times New Roman" w:ascii="Times New Roman" w:hAnsi="Times New Roman"/>
        </w:rPr>
        <w:t>Will you partake of that last offered cup?</w:t>
      </w:r>
    </w:p>
    <w:p>
      <w:pPr>
        <w:pStyle w:val="Normal"/>
        <w:rPr>
          <w:rFonts w:ascii="Times New Roman" w:hAnsi="Times New Roman" w:cs="Times New Roman"/>
        </w:rPr>
      </w:pPr>
      <w:r>
        <w:rPr>
          <w:rFonts w:cs="Times New Roman" w:ascii="Times New Roman" w:hAnsi="Times New Roman"/>
        </w:rPr>
        <w:t>Or disappear into the potter's ground?</w:t>
      </w:r>
    </w:p>
    <w:p>
      <w:pPr>
        <w:pStyle w:val="Normal"/>
        <w:rPr>
          <w:rFonts w:ascii="Times New Roman" w:hAnsi="Times New Roman" w:cs="Times New Roman"/>
        </w:rPr>
      </w:pPr>
      <w:r>
        <w:rPr>
          <w:rFonts w:cs="Times New Roman" w:ascii="Times New Roman" w:hAnsi="Times New Roman"/>
        </w:rPr>
        <w:t>When the Man comes ar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rson walks up to Colbert carrying some Styrofoam c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ny Cash] Hear the trumpets, hear the pipers.</w:t>
      </w:r>
    </w:p>
    <w:p>
      <w:pPr>
        <w:pStyle w:val="Normal"/>
        <w:rPr>
          <w:rFonts w:ascii="Times New Roman" w:hAnsi="Times New Roman" w:cs="Times New Roman"/>
        </w:rPr>
      </w:pPr>
      <w:r>
        <w:rPr>
          <w:rFonts w:cs="Times New Roman" w:ascii="Times New Roman" w:hAnsi="Times New Roman"/>
        </w:rPr>
        <w:t>One hundred million angels singing.</w:t>
      </w:r>
    </w:p>
    <w:p>
      <w:pPr>
        <w:pStyle w:val="Normal"/>
        <w:rPr>
          <w:rFonts w:ascii="Times New Roman" w:hAnsi="Times New Roman" w:cs="Times New Roman"/>
        </w:rPr>
      </w:pPr>
      <w:r>
        <w:rPr>
          <w:rFonts w:cs="Times New Roman" w:ascii="Times New Roman" w:hAnsi="Times New Roman"/>
        </w:rPr>
        <w:t>Multitudes are marching to the big kettledrum.</w:t>
      </w:r>
    </w:p>
    <w:p>
      <w:pPr>
        <w:pStyle w:val="Normal"/>
        <w:rPr>
          <w:rFonts w:ascii="Times New Roman" w:hAnsi="Times New Roman" w:cs="Times New Roman"/>
        </w:rPr>
      </w:pPr>
      <w:r>
        <w:rPr>
          <w:rFonts w:cs="Times New Roman" w:ascii="Times New Roman" w:hAnsi="Times New Roman"/>
        </w:rPr>
        <w:t>Voices calling, voice cr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and Colbert smile at each other, and Person walks over to the crowd of Mar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ny Cash] Some are born and some are dying.</w:t>
      </w:r>
    </w:p>
    <w:p>
      <w:pPr>
        <w:pStyle w:val="Normal"/>
        <w:rPr>
          <w:rFonts w:ascii="Times New Roman" w:hAnsi="Times New Roman" w:cs="Times New Roman"/>
        </w:rPr>
      </w:pPr>
      <w:r>
        <w:rPr>
          <w:rFonts w:cs="Times New Roman" w:ascii="Times New Roman" w:hAnsi="Times New Roman"/>
        </w:rPr>
        <w:t>It's Alpha and Omega's kingdom come.</w:t>
      </w:r>
    </w:p>
    <w:p>
      <w:pPr>
        <w:pStyle w:val="Normal"/>
        <w:rPr>
          <w:rFonts w:ascii="Times New Roman" w:hAnsi="Times New Roman" w:cs="Times New Roman"/>
        </w:rPr>
      </w:pPr>
      <w:r>
        <w:rPr>
          <w:rFonts w:cs="Times New Roman" w:ascii="Times New Roman" w:hAnsi="Times New Roman"/>
        </w:rPr>
        <w:t>And the whirlwind is in the thorn tree.</w:t>
      </w:r>
    </w:p>
    <w:p>
      <w:pPr>
        <w:pStyle w:val="Normal"/>
        <w:rPr>
          <w:rFonts w:ascii="Times New Roman" w:hAnsi="Times New Roman" w:cs="Times New Roman"/>
        </w:rPr>
      </w:pPr>
      <w:r>
        <w:rPr>
          <w:rFonts w:cs="Times New Roman" w:ascii="Times New Roman" w:hAnsi="Times New Roman"/>
        </w:rPr>
        <w:t>The virgins are all trimming their wicks.</w:t>
        <w:br/>
        <w:br/>
        <w:t>ESPERA</w:t>
        <w:br/>
        <w:t>Hey, Brad.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exits the building.</w:t>
      </w:r>
    </w:p>
    <w:p>
      <w:pPr>
        <w:pStyle w:val="Normal"/>
        <w:rPr>
          <w:rFonts w:ascii="Times New Roman" w:hAnsi="Times New Roman" w:cs="Times New Roman"/>
        </w:rPr>
      </w:pPr>
      <w:r>
        <w:rPr>
          <w:rFonts w:cs="Times New Roman" w:ascii="Times New Roman" w:hAnsi="Times New Roman"/>
        </w:rPr>
        <w:br/>
        <w:t>[Johnny Cash] The whirlwind is in the thorn tree.</w:t>
      </w:r>
    </w:p>
    <w:p>
      <w:pPr>
        <w:pStyle w:val="Normal"/>
        <w:rPr>
          <w:rFonts w:ascii="Times New Roman" w:hAnsi="Times New Roman" w:cs="Times New Roman"/>
        </w:rPr>
      </w:pPr>
      <w:r>
        <w:rPr>
          <w:rFonts w:cs="Times New Roman" w:ascii="Times New Roman" w:hAnsi="Times New Roman"/>
        </w:rPr>
        <w:t>It's hard for thee to kick against the pricks.</w:t>
      </w:r>
    </w:p>
    <w:p>
      <w:pPr>
        <w:pStyle w:val="Normal"/>
        <w:rPr>
          <w:rFonts w:ascii="Times New Roman" w:hAnsi="Times New Roman" w:cs="Times New Roman"/>
        </w:rPr>
      </w:pPr>
      <w:r>
        <w:rPr>
          <w:rFonts w:cs="Times New Roman" w:ascii="Times New Roman" w:hAnsi="Times New Roman"/>
        </w:rPr>
        <w:t>'Til Armageddon, no Shalam, no Shalom.</w:t>
      </w:r>
    </w:p>
    <w:p>
      <w:pPr>
        <w:pStyle w:val="Normal"/>
        <w:rPr>
          <w:rFonts w:ascii="Times New Roman" w:hAnsi="Times New Roman" w:cs="Times New Roman"/>
        </w:rPr>
      </w:pPr>
      <w:r>
        <w:rPr>
          <w:rFonts w:cs="Times New Roman" w:ascii="Times New Roman" w:hAnsi="Times New Roman"/>
        </w:rPr>
        <w:t>Then the father hen will call his chickens h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That's how we fucking do '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ny Cash] The wise men will bow down before the throne.</w:t>
      </w:r>
    </w:p>
    <w:p>
      <w:pPr>
        <w:pStyle w:val="Normal"/>
        <w:rPr>
          <w:rFonts w:ascii="Times New Roman" w:hAnsi="Times New Roman" w:cs="Times New Roman"/>
        </w:rPr>
      </w:pPr>
      <w:r>
        <w:rPr>
          <w:rFonts w:cs="Times New Roman" w:ascii="Times New Roman" w:hAnsi="Times New Roman"/>
        </w:rPr>
        <w:t>And at his feet they'll cast their golden crowns.</w:t>
      </w:r>
    </w:p>
    <w:p>
      <w:pPr>
        <w:pStyle w:val="Normal"/>
        <w:rPr>
          <w:rFonts w:ascii="Times New Roman" w:hAnsi="Times New Roman" w:cs="Times New Roman"/>
        </w:rPr>
      </w:pPr>
      <w:r>
        <w:rPr>
          <w:rFonts w:cs="Times New Roman" w:ascii="Times New Roman" w:hAnsi="Times New Roman"/>
        </w:rPr>
        <w:t>When the Man comes a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rines slowly leave, one by one.</w:t>
        <w:br/>
        <w:br/>
        <w:t>[Johnny Cash] Whoever is unjust, let him be unjust still.</w:t>
      </w:r>
    </w:p>
    <w:p>
      <w:pPr>
        <w:pStyle w:val="Normal"/>
        <w:rPr>
          <w:rFonts w:ascii="Times New Roman" w:hAnsi="Times New Roman" w:cs="Times New Roman"/>
        </w:rPr>
      </w:pPr>
      <w:r>
        <w:rPr>
          <w:rFonts w:cs="Times New Roman" w:ascii="Times New Roman" w:hAnsi="Times New Roman"/>
        </w:rPr>
        <w:t>Whoever is righteous, let him be righteous still.</w:t>
      </w:r>
    </w:p>
    <w:p>
      <w:pPr>
        <w:pStyle w:val="Normal"/>
        <w:rPr>
          <w:rFonts w:ascii="Times New Roman" w:hAnsi="Times New Roman" w:cs="Times New Roman"/>
        </w:rPr>
      </w:pPr>
      <w:r>
        <w:rPr>
          <w:rFonts w:cs="Times New Roman" w:ascii="Times New Roman" w:hAnsi="Times New Roman"/>
        </w:rPr>
        <w:t>Whoever is filthy, let him be filthy still.</w:t>
      </w:r>
    </w:p>
    <w:p>
      <w:pPr>
        <w:pStyle w:val="Normal"/>
        <w:rPr>
          <w:rFonts w:ascii="Times New Roman" w:hAnsi="Times New Roman" w:cs="Times New Roman"/>
        </w:rPr>
      </w:pPr>
      <w:r>
        <w:rPr>
          <w:rFonts w:cs="Times New Roman" w:ascii="Times New Roman" w:hAnsi="Times New Roman"/>
        </w:rPr>
        <w:t>Listen to the words long written down.</w:t>
      </w:r>
    </w:p>
    <w:p>
      <w:pPr>
        <w:pStyle w:val="Normal"/>
        <w:rPr>
          <w:rFonts w:ascii="Times New Roman" w:hAnsi="Times New Roman" w:cs="Times New Roman"/>
        </w:rPr>
      </w:pPr>
      <w:r>
        <w:rPr>
          <w:rFonts w:cs="Times New Roman" w:ascii="Times New Roman" w:hAnsi="Times New Roman"/>
        </w:rPr>
        <w:t>When the Man comes around.</w:t>
      </w:r>
    </w:p>
    <w:p>
      <w:pPr>
        <w:pStyle w:val="Normal"/>
        <w:rPr>
          <w:rFonts w:ascii="Times New Roman" w:hAnsi="Times New Roman" w:cs="Times New Roman"/>
        </w:rPr>
      </w:pPr>
      <w:r>
        <w:rPr>
          <w:rFonts w:cs="Times New Roman" w:ascii="Times New Roman" w:hAnsi="Times New Roman"/>
        </w:rPr>
        <w:t>Hear the trumpets, hear the pipers.</w:t>
      </w:r>
    </w:p>
    <w:p>
      <w:pPr>
        <w:pStyle w:val="Normal"/>
        <w:rPr>
          <w:rFonts w:ascii="Times New Roman" w:hAnsi="Times New Roman" w:cs="Times New Roman"/>
        </w:rPr>
      </w:pPr>
      <w:r>
        <w:rPr>
          <w:rFonts w:cs="Times New Roman" w:ascii="Times New Roman" w:hAnsi="Times New Roman"/>
        </w:rPr>
        <w:t>One hundred million angels singing.</w:t>
      </w:r>
    </w:p>
    <w:p>
      <w:pPr>
        <w:pStyle w:val="Normal"/>
        <w:rPr>
          <w:rFonts w:ascii="Times New Roman" w:hAnsi="Times New Roman" w:cs="Times New Roman"/>
        </w:rPr>
      </w:pPr>
      <w:r>
        <w:rPr>
          <w:rFonts w:cs="Times New Roman" w:ascii="Times New Roman" w:hAnsi="Times New Roman"/>
        </w:rPr>
        <w:t>Multitudes are marching to the big kettledrum.</w:t>
      </w:r>
    </w:p>
    <w:p>
      <w:pPr>
        <w:pStyle w:val="Normal"/>
        <w:rPr>
          <w:rFonts w:ascii="Times New Roman" w:hAnsi="Times New Roman" w:cs="Times New Roman"/>
        </w:rPr>
      </w:pPr>
      <w:r>
        <w:rPr>
          <w:rFonts w:cs="Times New Roman" w:ascii="Times New Roman" w:hAnsi="Times New Roman"/>
        </w:rPr>
        <w:t>Voices calling, voices crying.</w:t>
      </w:r>
    </w:p>
    <w:p>
      <w:pPr>
        <w:pStyle w:val="Normal"/>
        <w:rPr>
          <w:rFonts w:ascii="Times New Roman" w:hAnsi="Times New Roman" w:cs="Times New Roman"/>
        </w:rPr>
      </w:pPr>
      <w:r>
        <w:rPr>
          <w:rFonts w:cs="Times New Roman" w:ascii="Times New Roman" w:hAnsi="Times New Roman"/>
        </w:rPr>
        <w:t>Some are born and some are dying.</w:t>
      </w:r>
    </w:p>
    <w:p>
      <w:pPr>
        <w:pStyle w:val="Normal"/>
        <w:rPr>
          <w:rFonts w:ascii="Times New Roman" w:hAnsi="Times New Roman" w:cs="Times New Roman"/>
        </w:rPr>
      </w:pPr>
      <w:r>
        <w:rPr>
          <w:rFonts w:cs="Times New Roman" w:ascii="Times New Roman" w:hAnsi="Times New Roman"/>
        </w:rPr>
        <w:t>It's Alpha and Omega's kingdom come.</w:t>
      </w:r>
    </w:p>
    <w:p>
      <w:pPr>
        <w:pStyle w:val="Normal"/>
        <w:rPr>
          <w:rFonts w:ascii="Times New Roman" w:hAnsi="Times New Roman" w:cs="Times New Roman"/>
        </w:rPr>
      </w:pPr>
      <w:r>
        <w:rPr>
          <w:rFonts w:cs="Times New Roman" w:ascii="Times New Roman" w:hAnsi="Times New Roman"/>
        </w:rPr>
        <w:t>And the whirlwind is in the thorn tree.</w:t>
      </w:r>
    </w:p>
    <w:p>
      <w:pPr>
        <w:pStyle w:val="Normal"/>
        <w:rPr>
          <w:rFonts w:ascii="Times New Roman" w:hAnsi="Times New Roman" w:cs="Times New Roman"/>
        </w:rPr>
      </w:pPr>
      <w:r>
        <w:rPr>
          <w:rFonts w:cs="Times New Roman" w:ascii="Times New Roman" w:hAnsi="Times New Roman"/>
        </w:rPr>
        <w:t>The virgins are all trimming their wi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Y</w:t>
      </w:r>
    </w:p>
    <w:p>
      <w:pPr>
        <w:pStyle w:val="Normal"/>
        <w:rPr/>
      </w:pPr>
      <w:r>
        <w:rPr>
          <w:rFonts w:cs="Times New Roman" w:ascii="Times New Roman" w:hAnsi="Times New Roman"/>
        </w:rPr>
        <w:t>It's fucking beauti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ny Cash] The whirlwind is in the thorn tree.</w:t>
      </w:r>
    </w:p>
    <w:p>
      <w:pPr>
        <w:pStyle w:val="Normal"/>
        <w:rPr>
          <w:rFonts w:ascii="Times New Roman" w:hAnsi="Times New Roman" w:cs="Times New Roman"/>
        </w:rPr>
      </w:pPr>
      <w:r>
        <w:rPr>
          <w:rFonts w:cs="Times New Roman" w:ascii="Times New Roman" w:hAnsi="Times New Roman"/>
        </w:rPr>
        <w:t>It's hard for thee to kick against the pricks.</w:t>
      </w:r>
    </w:p>
    <w:p>
      <w:pPr>
        <w:pStyle w:val="Normal"/>
        <w:rPr>
          <w:rFonts w:ascii="Times New Roman" w:hAnsi="Times New Roman" w:cs="Times New Roman"/>
        </w:rPr>
      </w:pPr>
      <w:r>
        <w:rPr>
          <w:rFonts w:cs="Times New Roman" w:ascii="Times New Roman" w:hAnsi="Times New Roman"/>
        </w:rPr>
        <w:t>In measured hundredweight and penny-pound.</w:t>
      </w:r>
    </w:p>
    <w:p>
      <w:pPr>
        <w:pStyle w:val="Normal"/>
        <w:rPr>
          <w:rFonts w:ascii="Times New Roman" w:hAnsi="Times New Roman" w:cs="Times New Roman"/>
        </w:rPr>
      </w:pPr>
      <w:r>
        <w:rPr>
          <w:rFonts w:cs="Times New Roman" w:ascii="Times New Roman" w:hAnsi="Times New Roman"/>
        </w:rPr>
        <w:t xml:space="preserve">When the Man comes around. </w:t>
        <w:br/>
      </w:r>
    </w:p>
    <w:p>
      <w:pPr>
        <w:pStyle w:val="Normal"/>
        <w:rPr>
          <w:rFonts w:ascii="Times New Roman" w:hAnsi="Times New Roman" w:cs="Times New Roman"/>
        </w:rPr>
      </w:pPr>
      <w:r>
        <w:rPr>
          <w:rFonts w:cs="Times New Roman" w:ascii="Times New Roman" w:hAnsi="Times New Roman"/>
        </w:rPr>
        <w:t>Everyone leaves. Only Trombley is left watching.</w:t>
      </w:r>
    </w:p>
    <w:p>
      <w:pPr>
        <w:pStyle w:val="Normal"/>
        <w:rPr>
          <w:rFonts w:ascii="Times New Roman" w:hAnsi="Times New Roman" w:cs="Times New Roman"/>
        </w:rPr>
      </w:pPr>
      <w:r>
        <w:rPr>
          <w:rFonts w:cs="Times New Roman" w:ascii="Times New Roman" w:hAnsi="Times New Roman"/>
        </w:rPr>
        <w:br/>
        <w:t>[Johnny Cash] And I heard a voice in the midst of the four beasts.</w:t>
      </w:r>
    </w:p>
    <w:p>
      <w:pPr>
        <w:pStyle w:val="Normal"/>
        <w:rPr>
          <w:rFonts w:ascii="Times New Roman" w:hAnsi="Times New Roman" w:cs="Times New Roman"/>
        </w:rPr>
      </w:pPr>
      <w:r>
        <w:rPr>
          <w:rFonts w:cs="Times New Roman" w:ascii="Times New Roman" w:hAnsi="Times New Roman"/>
        </w:rPr>
        <w:t>And I looked, and behold, a pale horse.</w:t>
      </w:r>
    </w:p>
    <w:p>
      <w:pPr>
        <w:pStyle w:val="Normal"/>
        <w:rPr>
          <w:rFonts w:ascii="Times New Roman" w:hAnsi="Times New Roman" w:cs="Times New Roman"/>
        </w:rPr>
      </w:pPr>
      <w:r>
        <w:rPr>
          <w:rFonts w:cs="Times New Roman" w:ascii="Times New Roman" w:hAnsi="Times New Roman"/>
        </w:rPr>
        <w:t>And his name that sat on him was Death.</w:t>
      </w:r>
    </w:p>
    <w:p>
      <w:pPr>
        <w:pStyle w:val="Normal"/>
        <w:rPr>
          <w:rFonts w:ascii="Times New Roman" w:hAnsi="Times New Roman" w:cs="Times New Roman"/>
        </w:rPr>
      </w:pPr>
      <w:r>
        <w:rPr>
          <w:rFonts w:cs="Times New Roman" w:ascii="Times New Roman" w:hAnsi="Times New Roman"/>
        </w:rPr>
        <w:t>And Hell followed with h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ombley picks up his rifle and walks away.  Lilley's video 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1:02: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On November 17, '75, I was born in a bomb crater.  My mother was a M-16 and my father was the devil. Each moment that I live is an additional threat upon your life.  I eat Concertina, piss napalm, and I can shoot a round through a flea's ass at 300 meters.  I travel the globe, festering on anti-Americans everywhere I go for the love of Mom, Chevrolet, baseball, and apple pie.  I'm a grunt.  I'm the dirty, nasty, stinky, sweaty, filthy beautiful little son-of-a-bitch that's kept the wolf away from the door for over two hundred and twenty-five years.  I'm a United States Marine.  We look like soldiers, talk like sailors, slap the shit out of both of them.  We stole the eagle from the Air Force, the rope from the Army, and the anchor from the Navy.  And on the seventh day when God rested, we overran his perimeter and we've been running the show ever since.  Warrior by day, lover by night, drunkard by choice, Marine by God.  Semper fidel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The selfless sacrifice of day-to-day military personnel, especially combat veterans, is underappreciated.  And you got the American society want to run as fast as they can to the counter shop, to the fucking newsstands to grab motherfucking U.S. Weeklys and fucking People magazine just to see what fucking Jake Gyllanhaal did on Thursday afternoon.  You know what I did Thursday afternoon? I put one of my motherfucking Marines on a plane.  I put that motherfucker on a bird to fucking nowhere.  I picked his lifeless ass-up body, put him on a stretcher, and put him off.  Why don't they put that?  Why don't that be in a motherfucking magazine?  Or how about, let's put a day in the life of fucking any average Marine out here going through the streets of Ramadi? Their biggest concern is that, you know, they couldn't buy a mocha latte at fucking Starbucks because it was under construction.  Our biggest motherfucking concern is getting blown up on fucking 295 and Michigan.  But we're gonna go home, and they're gonna say, wave their little flag and say, "Welcome home.  Thanks for, thanks for preserving our right to go on not giving a 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There it is, folks.  We're sitting here fighting for your freedoms.  You got the right to say what you want.  We got the right to punch ya in your fucking mouth if we disag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47:00Z</dcterms:created>
  <dc:creator>Signe</dc:creator>
  <dc:description/>
  <cp:keywords/>
  <dc:language>en-US</dc:language>
  <cp:lastModifiedBy>Signe</cp:lastModifiedBy>
  <dcterms:modified xsi:type="dcterms:W3CDTF">2009-11-02T14:49:00Z</dcterms:modified>
  <cp:revision>3</cp:revision>
  <dc:subject/>
  <dc:title>Generation Kill 1x07 - Bomb in the Garden</dc:title>
</cp:coreProperties>
</file>